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 вкл.симп.розлади психіки    F00-F09  1|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453      1097       256       471        77        37       392        6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991       933       354       393        35        17        46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48       437       127       190         7         4        33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000      1639       265       801        34         6       167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5807      4922       181      2682        76         3       162         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1430      1345       492       703        49         7       164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99       366       188       111        25        16        41        2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617      1526       164       697        23         2       210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246      1189       700       586       181       129       206       1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862      1790       596       861        46        13        81        3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62       512       159       293        22         9        91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182      2158       176      1126        79         5       134  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154      1095       389       369       135        51       372        9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00       551       146       241        39        17       116        1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925       851       276       402        37        13        71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905       704       187       361        28        10       136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582       554       277       294        19         4        43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924       918       304       476         7         3        23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742       577       217       221        23        14       108        2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839      1700       192       780        94         8       461        1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974       813       218       469        40        28        33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894       889       411       423        24        11        45        2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809       725       293       410        11         4        40  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653       583       277       278        59        35        59        3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354      1198       332       633        23         5       104        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942      1824         0       833        31         0       403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392       370         9       195         1         0        5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4686     31266      7186     15299      1225       451      3794       6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 вкл.симп.розлади психіки    F00-F09  1|                                               Продовження  1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848       372     13082      3598      5169      1009      186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076       429      7359      3230      3314       175       20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508        72      4831      2033      2109        71       1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466       745     20022      2678      9880       523      150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5241      1689     40246      1684     17878       870      15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378       802      7340      3002      3677       294       70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323        68      5305      3166      2185       184       33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373       618      9953      1685      4053       477       98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934       358      8689      5148      3953       348       8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854       817     13790      5646      6169       312       5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11       152      5066      2095      2315       322       6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063      1341     16326      1768      8042       693       69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114       355     14098      5164      5609       759      222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52       151      5747      1774      2385       229       5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310       382     15327      5262      6486       460       69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1084       612      7493      2723      3516       357       83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598       264      5442      2482      2501       188       19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980       237      6844      2326      3555        77       1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928       201      6292      3123      2949       550       54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534       623     26387      3481     11041      2782      55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889       160      7114      2711      3736       172       16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845       178      9516      4392      4483       281       5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965       242      6284      2600      3204       119       25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63        96      5738      2171      3143       262       28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351       334      8418      3121      4092       209       65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044       468     20927         0      9056       997      28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328       160      2873        92      1191       174       3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5660     11926    300509     77155    135691     12894     256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з:деменція, всі форми              F00-F03  2|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05       252        50       179         1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50       133        64        46         3         1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84        83        27        49 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05       256        63       140         1         0         5         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534      1382        52       908         5         0        1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81       360       139       201         2         2         5         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93        84        48        38         4         3         7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33       405        78       241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60       149        86        66         4         1         8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49       213        82       127         0         0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80       168        48       121         3         1         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97       395        41       265         7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10       106        40        51         1         0         5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33       123        34        80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176       165        46        9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49       116        35        67         2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98       191       110       120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46       245        73       150         0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06        99        53        57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21       462        97       287         5         1        14  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252       230        38       155         2         1         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36       234       117       14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80       160        66        92         1         0         5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59       142        60        72         1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35       192        62       13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96       473         0       294         1         0         7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159       153         3        99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7627      6971      1612      4272        44        11        91        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з:деменція, всі форми              F00-F03  2|                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77         0      2251       810      1129        22        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20         5      1275       678       585        13        2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117         0       870       450       442         4        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85         0      2658       735      1480        51        5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659        96     13148       699      5796       164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417        89      2196       997      1234        26        4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121         0      1383       835       647        26        3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59        17      2436       686      1220        22        5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95         7      2081      1319      1052        34        4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23        26      2110       908       985        14        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02        10      1459       614       708        44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05        60      3751       487      2169        85        5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40         0      1550       734       829        25        4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87         0      1420       530       795        24        1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284        10      2679      1114      128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57        16      1321       587       687        19        3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21       106      1766       986       863        13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81         0      1298       463       720         2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01         0      1191       676       675        12        2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95         8      4973      1282      2541        87       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89         0      1496       513       767        20        2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238         9      2230      1248      1243        26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67         1      1381       724       759        17        2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56         0       963       461       533         5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61         0      1606       712       889         6        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76         5      3894         0      2252        22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89         0       702        24       396         7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8522       465     64088     19272     32681       790      10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 судинна деменція                   F01  3|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75       162        18       11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80        71        40        2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43        43        17        3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25       138        49       10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078      1037        26       67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48       241        99       13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56        53        27        2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77       256        29       10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3        78        50        3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07        87        30        4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4        91        31        5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61       259        26       18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4        50        19        2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94        89        20        5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108       104        31        6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99        74        28        4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28       126        69        7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01       201        61       12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9        66        38        4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11       301        47       19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186       178        27       13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42       142        75        9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15        99        42        5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8        87        43        4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71       149        42       11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66       359         0       23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37       132         3        8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006      4673       987      292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 судинна деменція                   F01  3|                              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51         0       713       135       40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17         1       512       268       26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63         0       248        93       13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16         0      1121       332       63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990        48      6396       201      2532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48        59       874       331       51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63         0       466       241       24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84         9       848       192       44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12         1       865       476       47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28         7       639       270       33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2         0       435       132       23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14        35      1497       156      106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9         0       357       158       20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85         0       502       139       28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149        10       740       237       38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87         4       350       163       18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95        27       629       351       29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05         0       638       194       38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17         0       423       228       23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76         3      1860       436      104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138         0       582       128       35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25         5       606       269       37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38         0       489       218       28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72         0       511       177       33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21         0       627       211       42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31         3      2101         0      140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9         0       443         6       24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715       212     25472      5742     13740         1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і            F02.8х3 4|            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4        14         7         8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9         8         4         5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2         2         0         0 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0        11         4         0         1         0         5         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135        87         9        33         5         0         9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9        31        14        10         1         1         5         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22        19        12         6         2         1         5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1        27         9         5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2        45        30        14         3         1         8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1        20        11         6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0        15         3         6         3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7        47         8        11         6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5        14         6         2         1         0         5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3         8         4         5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7         6         3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13        10         3         5         2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5        23        13         7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18        18         7         9         0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3         9         6         7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48        31        10        13         2         1        1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8        12         7         2         1         1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11        10         5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9         6         2         1         1         0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7         5         5         4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8         5         4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1        12         0         1         1         0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         1         0         1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679       496       186       169        33         8        70        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і            F02.8х3 4|                      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49         0       897       481       389        18        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3         2       413       269       154        10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3         0       304       150       104         3  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71         0       924       197       513        36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08        12      3968       305      1578       128       13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58         9       735       345       354        17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1         0       703       469       278        24        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5         4       881       271       351        14        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3         4      1061       680       418        33        4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8         1       855       321       347        10  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0         6       577       261       244        17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91        11      1584       228       750        85        5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3         0       749       369       321        25        4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92         0       701       286       385        18        1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39         0       793       397       38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9         3       587       278       291        11        1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4        15       644       450       316         9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5         0       351       143       194         2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0         0       505       277       263        10        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53         1      1695       499       841        65       11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19         0       353       230       235        14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1         2       927       607       430        14        27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46         0       569       293       245        16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7         0       267       163       101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83         0       417       211       207         5        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7         1       629         0       281        14        1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5         0       112        12        66         7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643        71     22201      8192     10038       608       7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             F04,F05;F06.0,1,2;F09 5|                                  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79        53         5        21         1         1        16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1        55        24        26         0         0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25        25        14         6         0         0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78        66        17        34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418       374        38       212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01        94        32        33         3         1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5        35        22        11         3         2         3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23       196        21        83         1         0        2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5        61        35        24         2         0        22        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20       118        55        4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7        26         8        15         1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131       131         8        61         2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1        38        10        2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8        25         7        1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25       116        39        5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55        45        14        19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2        32        22        15         4         1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42        42        10        2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4        20        13         7         2         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5        63        13        37         1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79        73        16        3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57        57        27        25         2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6        26         9        13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6        54        31        25        11         8         8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88        88        11        44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3        66         0        3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5        54         3        3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219      2033       504       976        34        16        86        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             F04,F05;F06.0,1,2;F09 5|                                               Продовження  1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21        59       806       162       232        29       14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86         8       748       340       311         2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9         0       223       106        84         3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6         2      1110       155       501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96        32      3125       267      1472        24        26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80        37       811       391       332        21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3         1       490       294       183        11        2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10        24      1594       249       675        10        8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5         1       845       602       307         6        4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19        21      1294       584       577         3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8        12       189        62        80         5         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79        47       787        85       390        17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6         1       784       361       336         4  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5         0       520       219       258         2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90        10      1967       954       84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8        11       469       186       193         7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5        19       831       367       319        20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9         0       362       106       19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1         4       468       296       209         6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08         7      1176       320       607        12         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90         0       791       366       454         5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5         5       831       397       345        13        3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40        10       337       151       159         2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5         0       781       461       357        42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75         4       649       283       335         7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8        13      1163         0       588         2         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14         2       197         6       12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001       330     23348      7770     10465       254       48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.псих.розлади орган.походженняF06.3-9;F07 6|                                                                       Лист   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069       792       201       271        75        36       375        6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780       745       266       321        32        16        41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39       329        86       135         7         4        29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617      1317       185       627        33         6       161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855      3166        91      1562        71         3       150         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948       891       321       469        44         4       157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71       247       118        62        18        11        31        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961       925        65       373        22         2       189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021       979       579       496       175       128       176        8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493      1459       459       689        46        13        78        3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55       318       103       157        18         8        87        3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1654      1632       127       800        70         5       131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993       951       339       294       134        51       367        9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39       403       105       150        38        17       116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624       570       191       254        37        13        71        2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701       543       138       275        25         9       135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52       331       145       159        15         3        41        18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636       631       221       302         7         3        21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12       458       151       157        21        12       106        2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253      1175        82       456        88         7       445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43       510       164       279        38        27        30         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601       598       267       257        22        10        45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603       539       218       305        10         4        34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38       387       186       181        47        27        50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нігівська                                       |     1031       918       259       455        23         5       103        2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373      1285         0       501        30         0       396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178       163         3        64         1         0        5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4840     22262      5070     10051      1147       424      3617       58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.псих.розлади орган.походженняF06.3-9;F07 6|                                               Продовження  1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350       313     10025      2626      3808       958      169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770       416      5336      2212      2418       160       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72        72      3738      1477      1583        64        8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015       743     16254      1788      7899       471      14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286      1561     23973       718     10610       682      141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881       676      4333      1614      2111       247       6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89        67      3432      2037      1355       147       27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904       577      5923       750      2158       445       8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684       350      5763      3227      2594       308       72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412       770     10386      4154      4607       295       49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51       130      3418      1419      1527       273       49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1579      1234     11788      1196      5483       591       62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948       354     11764      4069      4444       730      216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50       151      3807      1025      1332       203       5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936       362     10681      3194      4361       460       69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879       585      5703      1950      2636       331       80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32       139      2845      1129      1319       155       177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640       237      5184      1757      2640        75       10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706       197      4633      2151      2065       532       52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731       608     20238      1879      7893      2683      53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10       160      4827      1832      2515       147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52       164      6455      2747      2895       242       4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658       231      4566      1725      2286       100       23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72        96      3994      1249      2253       215       27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915       330      6163      2126      2868       196       6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590       450     15870         0      6216       973      281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225       158      1974        62       669       167       3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5137     11131    213073     50113     92545     11850     2407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з них: внаслідок епілепсіі      F06.x3;F07.83  7|                        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71        37        21         9         3         3        12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7        55        25        18         3         2        1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7        46        23        16         2         1         5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77        36         8         8         6         2         9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50       114         7        40         6         1         8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79        75        40        27         5         0        20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0        39        25        14         7         4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93        85         9        25         6         2        13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6        85        49        13        37        29         8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09       102        63        37        11         7        26        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3        58         7        25         2         0        15         5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93        92        13        42         9         2        26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36       130        42        35        26         7        24  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1        55        14        32         2         1         6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73        64        22        29         7         2        18         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98        65        33        16         4         3        12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0        77        43        35         6         3        17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6        55        20        25         5         2         8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5        58        30        18         2         2        16         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91        83        14        36         7         3        26         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44        33        20        15         3         3         7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17       115        61        34        17         9        19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37        34        17        11         3         1         9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76        53        35        17        15        12        11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93        78        27        32         4         0        13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7        63         0        21         2         0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5         5         0         2         0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104      1792       668       632       200       101       352       1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з них: внаслідок епілепсіі      F06.x3;F07.83  7|                                               Продовження  1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99         5      1596       549       650        91        6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42        13      1607       839       662        61        9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80         4      1500       627       561        36        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59        21      2462       442      1115        92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79        45      3447        85      1405       132 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22        60       903       405       446        51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5        10      1468       902       687        55        8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36        61      1342       299       420       125       16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0         7      1105       551       340        46        2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40        24      2134       940       979        93       1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0         5       859       354       319        45        78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211       131      2775       371      1376       233       24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32         0      4204      1524      1787       173       2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14        24       880       292       344        39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28        24      2190       752       960       127       207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149        52      1506       779       726        57        7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98        23      1347       611       470        40       10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215        21      1431       493       691        36        5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98         3      1096       631       948        62        7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32        27      2496       688      1004       152       1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0         0       896       359       423        44        4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175        37      2623      1188      1048       157       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64         6       824       345       353        23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8         0      1147       327       569        56        7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33        34      1754       645       790        98       14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0        19      1754         0       834        31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         1       118         7        52         9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284       657     45464     15005     19959      2164      277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ювань головн.мозку F06.x4;F07.82 8|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24       103         9        56         4         2        2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57       152        87        5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5        44         7        3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28       330        37       19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769       629        19       424         1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372       353       155       22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1        29        12        1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05        97        24        50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34       122        72        7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06       402       133       191         5         1        12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3        36         8        20         0         0         3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751       693        59       46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70        70        38        3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5        15         3        1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37        36         6        2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32       115        51        71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0        58        18        35         4         0         2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93       291       135       157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42       129        55        64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52       130         6        64         0         0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300       263        54       20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53       153        77        95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58       126        60        69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30       120        65        6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41       323       109       19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66       156         0        8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53        51         1        3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567      5026      1300      2997        17         5        44  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ювань головн.мозку F06.x4;F07.82 8|                                               Продовження  1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25        12      1346       105       599       205       17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31        51       939       312       23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90        32       574       261       334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03        68      3497       388      191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698       242      5944       199      3371        17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48       272      1473       555       945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46         6       592       252       279         7        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15        38      1295       181       568        49 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33        68      1368       777       83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88       181      2861      1062      1268        16        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5        27       490       191       283         6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22       436      4397       521      267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0         6      1275       466       569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1         2       380        93       12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3        16       725       358       499         2         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180       118       761       268       458         7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9        11       373       132       184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190        31      1609       635      1004         0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68        60      1075       561       572        13         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20        34      2540       277      1323         8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38        64      1674       465      110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146        32      1444       737       74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76        85       927       499       622         5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83        30      1190       452       70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55        51      1496       563       90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89        34      2784         0      1410         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4         2       278         6       162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376      2009     43307     10316     23700       336       3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Шизофренія                          F20  9|   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34       123        33        62         2         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18       160        80        74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59        49        30        24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09       152        30        83         1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533       339        35       162        11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26       104        39        45         3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75        46        29        1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12       163        45        68         4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47       128        70        55         4         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61       129        35        58 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5        79        15        2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87       438        41       199        15         0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521       341       133       139         9         3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96        75        20        47 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179       126        41        64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16       154        54        65         6         3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00        81        43        31         4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49       137        36        61         3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0        49        35        19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36       228        46       136         5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132        94        29        29         1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31       130        63        59         3         3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53       112        63        48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0        39        18        13         3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96       103        33        46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19       218         0       107         7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1        31         0        11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335      3828      1096      1750        89        21        29  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Шизофренія                          F20  9|               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448         4      7897      2594      3882        28        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38        13      4956      2361      2164        14         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168         5      2917      1488      1422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733        25     13000      2084      7074        20        1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814       108     15582      1127      8619        46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06        52      3668      1376      1610         8         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118         1      2662      1621      1105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41        50      6234      1449      2940        16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12        22      4667      2667      2168        18  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75         0      4196      1644      2008         1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15         4      2727       912      1138         9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504       138      9382      1061      4615        74        3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71         0     10579      3868      4273        36        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18        17      3578      1184      1954         8         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263         0      6582      1697      3526        24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81        45      5510      2070      2845        23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66        28      3478      1621      1807         9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47        16      4755      1455      2238        24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91         3      3051      1759      1458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74        74     11746      2356      5887        37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86         1      4069      1334      2001         6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24        17      4443      2395      2146         9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58         0      5436      2291      2641        14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1         0      1546       785       741         5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03        24      4002      1599      1856         9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31         1      9973         0      5354        33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2        10      1507        79       844         8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8078       658    158143     44877     78316       489       27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      F21 10|   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4        27         5         9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5         5         3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15        14         8         2         2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3        20         0         8         1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38        35         1        13         4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6         6         2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11        11         7         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4        12         0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3        22        12        12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0        19         6         8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7         6         3         3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6        16         0         6         3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5        27        11        12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4        23         3         5         4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17        15         2         7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0        18         5         7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7         7         4         3         1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5        15         3         5         2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         2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4        13         1         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1        11         0         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12        12         3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9         8         2         4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5         4         3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         3         1         3         3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1        45         0        13         5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         5         0         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442       401        85       156        32         4         9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      F21 10|               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3         0       380       103       189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1         4        99        54        38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6         0       113        54        34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4         0       242        17        98         5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21         2       473        15       232        12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7         5        61        22        2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9         1       198       114        9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3         4       206        16        83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8         0        84        33        28         3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         0       137        39        49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4         1        74        25        38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7         2       259        31       108        11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2         0       248       106        91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8         1       169        30        57         5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1         0       170        35        80         9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6         2        92        20        4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2         4       111        33        46         1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0         0        99        26        38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4         1        44        21        1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5         0       286        37        97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5         0        57        10        3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         1       119        50        47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4         0       182        66        80         3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         0        46        21        2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         1        44         7        14         7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4         1       437         0       155        11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0         0        25         1        13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05        30      4455       986      1849        91        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орні маячні розлади   F23;F24 11|                                                                       Лист  1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86       174        45        77        10         6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46       140        53        50        17         5         6  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88        88        33        36         8         3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22       316        42       155        14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317       299        18       147         8         1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17       116        46        48         6         6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96        95        57        46         3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1       126        16        54         6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4        61        36        29         3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61       159        50        80         7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0        48        17        21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6        56         1        27         5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40       126        56        56         7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72        70        16        34         6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47       141        28        88         9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82        69        12        32         6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5        85        42        40        11         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69        69        13        35         3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9        56        33        28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29       124        21        55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93        93        32        40         3         3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86        86        27        37         6         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93        91        41        35         2         0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7        56        25        32         2         1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8        46        12        22         7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14       207         0        92         7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5        35         3        23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153      3032       775      1419       163        42        17 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орні маячні розлади   F23;F24 11|               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4         6       721       144       320         7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29        42       614       256       270        19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5         5       513       212       256        16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89        21      2062       208      1071        29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07        34      1484        60       786        26        1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75        46       470       171       249         8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4        10       847       470       395        1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1        27       766       121       311        1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0         6       265       152       130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5        11       719       250       361        13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4        24       312       120       169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7        15       453        40       253        1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2        10       791       349       372         7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9         7       405        90       181         7         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39        14       823       176       480        18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3         9       338        86       172         8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9        24       385        94       185         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2        14       362        92       175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7         3       254       142       114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2        22       679       161       332         7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38         0       582       232       267         9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3        11       490       163       224         8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46        12       460       177       211        11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2         5       440       195       242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4         5       193        69        91         8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8        10      1062         0       553         9         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6         2       147         4        95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240       395     16637      4234      8265       260        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      F25 12|                                                                       Лист  1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4        20        10        1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7         7         1         5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2         2         2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0        19         3        1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4        31         1        1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3         2         0         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9         9         5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6        15         2         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0        20        14        1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4        14         5         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5        21         6        1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23        23         2         8         3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1        30         9        22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7         6         3         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0        17         3         9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5         5         0         2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8        18         9        11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10         9         2         1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4         4         1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4        21         1        1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         2         1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13        13         7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3        12         9         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7         7         4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4         4         1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9        53         0        24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7         7         0         4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431       391       101       195         9         0         3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      F25 12|                                               Продовження  1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5         1       123        17        6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2         2        57        18        25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6         0        96        58        6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3         1       116        11        6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0         1       278        17       141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6         3        84        31        5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         2        82        37        3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1         1       254        14       137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         0       145        50        4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3         5       128        54        6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6         0        87        19        5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3         1       177        17        88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2         2       276       100       149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         0        75        15        3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2         2       269        49       130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9         3       124        77        65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8         0       115        32        48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0         0        33         7        1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         0        60        22        3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6         0       191        41        8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0         0        26        10        1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0         0        44        19        16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4         0        92        34        4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5         0        59        32        2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         0        68        13        37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5         2       354         0       20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3         1        41         1        3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65        27      3454       795      1747        24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і інші психотичні розл.  F22;F28; F29 13|                                                                       Лист  1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5        51        13        31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5        51        28        3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2        32        10        2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5        33         5        2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88        80         5        4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27        24        12        1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01        99        51        44         2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3        42         4        1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0        30        20        18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40        40        19        2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3        16         7         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9         8         0         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4        53        23        3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0        29         7        1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7        53        12        4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55        46        14        3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1        21        14        10         0         0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21        21         3        1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83        76        35        39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57        54        11        4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2        30         2        1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9        19        10         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0        20         6        1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2        28        14        17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5         5         1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3        89         0        7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29        28         0        2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166      1078       326       673         6         4         2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і інші психотичні розл.  F22;F28; F29 13|                                               Продовження  1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75        12       805       156       473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09        23       524       258       32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3         0       500       283       305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76        12      1062       162       70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72        11      1225        43       667         2        1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28        13       258       152       15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7        12       944       484       49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7        10       380        46       22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0         4       222       108       145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4         7       712       228       328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6        14       243        97       14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5         4       205         8        93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13         0       996       426       63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1         3       364       144       24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8        11       964       309       62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48        23       481       180       32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7        14       401       239       207        11         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43         7       452       128       316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01        21       696       392       414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07        32       947       191       55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9         0       283        70       16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10         4       406       204       201         9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9         0       274       100       16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нівецька                                        |       16         1       371       152       21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9         0       102        44        6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1         4       915         0       742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9         0       193        10       15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223       242     14925      4614      9066        46        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      F30-F39 14|   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64       120        34        82         2         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93       177        88       115         2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05       103        48        77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92       282        54       151         1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637       583        24       429         6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125       112        35        53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89       187        67       103         4         1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52       118        22        64         4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11       105        58        76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81       177        54       113         3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11       199        57       131         3         1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520       514        43       343        10         1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26       286       134       204         1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30       122        35        77         1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79       165        60       120         3         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24       100        34        64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49       148        80        95         2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04       104        19        61 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10       104        42        67         4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17       205        48       14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50        42        15        2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77       177        83       113         4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02        97        51        5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85        79        45        53         3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61        58        17        36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10       285         0       196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27        25         1        2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131      4674      1248      3069        59        14        19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      F30-F39 14|                                               Продовження  1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80        52      1517       301       992         5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99       149      1689       674      1086        18         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126        17      1302       627       870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500       158      4468       611      2880         7         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510       301      4172       185      2668        38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48       118       700       203       492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81        35      1693       895       997         9        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22        62      1234       208       760        15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1        32      1046       637       666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51        80      1469       631       874         9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55       106      1269       474       803         6         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450       384      3727       388      2432        32        3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47        61      3669      1316      2218         8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7        30      1151       293       856         4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57        85      1892       590      1325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162        64      1286       446       830         3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72        97      1333       698       840        11  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87        31      1126       340       816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23        32       945       520       524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53       104      3437       640      2111        11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6         0       546       213       27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112        75      1274       516       698        25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16       126      1111       480       769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0        14       784       348       450        1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61        26       557       214       348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68        46      3889         0      2919         6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9         2       302        11       229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903      2287     47588     12459     30730       244       1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афективні психот.розл.F30.2,F31.2,5,.F34 15|   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8        32        11        26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7        57        29        27         1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2        32        17        2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18        88        23        4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38       129        11        93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34        33         8        16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7        67        23        29         3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8        41         7        22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4        42        26        31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5        81        29        50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18       113        22        71         1         1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28       317        27       21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33       128        51        86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1        49         8        3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35        30        16        2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9        48        18        2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5        65        30        33         1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6        46         8        28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1        28        12        1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71        68        19        4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21        19         6        1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5        55        24        38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44        43        28        2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5        45        23        29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4        32        12        1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32       118         0        6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14        14         0        1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953      1820       488      1140        15         5         5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афективні психот.розл.F30.2,F31.2,5,.F34 15|                                               Продовження  1  Лист  1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6         8       678       149       457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14        57       725       323       373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65         5       805       413       47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99        62      3113       267      1829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144        62      1661        81      1039         3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8        31       250        86       15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23         5       610       347       366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6        20       452        76       23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2        11       334       181       226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6        35       777       358       432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73        56       586       228       37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74       210      2957       284      194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67        37      2085       862      1312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4        17       682       170       509         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7        21       867       274       601         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6        32       527       221       341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1        29       506       265       286         6  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43        20       564       159       424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2         3       458       238       30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72        45      1596       325       909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3         0       345       136       19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44        32       635       260       332        11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6         2       347       159       22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5         5       453       187       295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9        17       305       119       18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25        35      3046         0      2306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6         2       189         9       146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170       859     25553      6177     16282        42        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'зані із стресом та с.р.F40-F48  16|   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725       600       207       287        76        27        80        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044      1019       379       596        83        32       113        4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374       374       130       223         9         4        20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3272      2973       580      1564       168        22       268         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2870      2534       132      1446       148         6       236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582      1535       610       914       185        49       173        7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595       591       324       291        38        27        86        5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272      1190       128       781        50        20        74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323      1192       339       703        54        18        70        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108      2093       675      1340        54        20       205        4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111      1074       333       598        65        36       130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837      1835       142      1208        50         2       130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758       718       297       362        49        33       146        3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42       486       152       316        10         4        34        1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656       620       192       424        48        20        36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081       881       336       506        27         8       103        2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36       632       373       361        63        46        44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23       702       163       442        33         6        88        1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806       607       262       295        74        55        89        5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60       712       173       449        42        18        79        1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1124       882       286       529        55        19       145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38       538       273       344        46        25        71        3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795       752       239       540        18         7        57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66       534       243       335        43        25        59        3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785       717       146       442        41         8       169        3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88       455         0       285        12         0        7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77       171         4       137         4         0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8548     26417      7118     15718      1545       537      2783       69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'зані із стресом та с.р.F40-F48  16|               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552      1027      5561      1602      2636       342       38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521      1344      4127      1715      2282       288       45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441       283      2616      1128      1442        88        9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3068      2246     15037      2071      7887       569       80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3988      2842     15490       707      7909       724      14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354      1299      4117      1780      2647       333       57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345       278      6418      3739      3248       161       55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357      1048      5656       796      3056       446       4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302       544      4430      2324      2785       145       49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643      1452      6244      1937      3316       191       7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161       935      4073      1476      2299       159       3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859      1740     13040      1153      6848       276       74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940       538      7343      2521      3608       110      166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02       421      2275       828      1271        70       20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691       524      7870      1623      3096       628       6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161       990      3430      1348      2001        99       33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562       463      2876      1370      1459       253       3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63       505      4531      1102      3010       151       32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842       497      3027      1475      1536       142       32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136       983     12380      1877      6781       993      2859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966       753      5408      2266      3344       215       5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848       702      5915      2405      3237       195       6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857       745      5593      1989      3767       216       37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611       462      2820      1564      1810       173       34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919       781      3630      1095      1902       150       69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63       213      4808         0      3114        86       3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67        63       817        28       606        12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0919     23678    159532     41919     86897      7215     166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роми,пов.з фіз.порушен.F50-F59 17|   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8        25        10        10         7         5        10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83        82        44        29        32        11        37        2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48        48        22         9        11         8         5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0        57         3        21        16         0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82        75         7        29        10         3        1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77       366       131        87       216        49        90        5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28        28        15         2        12         8         9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6        31         7         6         6         2        20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9        49        33        15        13         6        21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5        85        22        25        21         8        40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23       123        17        20         9         5         9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99        99         4        10        28         1        48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7        36         9        12         4         0        25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6        26        15         4         8         3        12         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30        30        19        11         4         4        10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9        51        12         7        14         6        20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02        97        65        15        44        31        15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7        57        17        15        16         4        23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90        71        33        11         7         4        44        1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1        10         7         2         0         0         7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0         6         1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61        61        26        13        19         5        17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88        82        25        15         9         8        10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5        55        31        15        16         7        27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80       145        19        44        18         3        54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0        49         0        23         5         0        3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7        17         0        1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971      1861       594       464       545       181       600       20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роми,пов.з фіз.порушен.F50-F59 17|               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9        13       331       100       142        34        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06        73       415       173        59        89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7        18       774       355       147        40        3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05        93       346        86       176        36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20       157       912        32       416        62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42       320       884       340       227       316       16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64        54       877       522       237        46       10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7        21       512       118        91       141       1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8        24       412       128        80        50        7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6        54       748       237       265        84       15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0        34       286       107        54        23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03        85      1348       135       421       178       18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87        49       648       280       303         8       20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7        16       140        63        46        15        1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27        18       473       189       131        95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42       134       357       169        81        58        5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30        94       705       322       227       217  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92        64       523       144       127        72       10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6        34       389       154        68       112       1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4        24       475       222       165        26       17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18         8       136       103       10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68       144      1598       618       596       148       17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13       101       595       177       141        65        7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6        28       452       267       229        57       17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70       140       429        65        96        37        9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0        14       310         0       130        47       159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4         4       130         2        4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341      1818     15205      5108      4808      2056      268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у зр.в.F60-F6918|                       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93        72        14         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2        30        14         8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43        42        22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10        84        31        2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647       473        16       267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80        71        26        2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28        26        19         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58       123        18        32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06        99        47        26        22         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42       138        55        3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04       193       104        3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178       175         4        6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1        32         9         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6        34         8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1        33         7        11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104       102        62        4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6        70        38        17         5         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71        68        29        24         5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80        60        22        23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2        55         8        1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13       303       215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48        48        28        11         2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8        31        14         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5        23        10        1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0        39         8         7         2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4        70         0        2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9        13         0         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899      2507       828       733        41        15         3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у зр.в.F60-F6918|               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31        30      1934       357       45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2        23       436       137       105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96        36       717       387       15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85        88      3686       334       76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020       489      6312       345      3278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127       105       757       270       31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02        85      1278       607       26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41       234      1878       302       35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5        31       858       392       322        22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24        53      1479       647       45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9        43      1287       539       20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46       197      1753       157       55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96        16      1043       315       35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20        46      1361       424       171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104        23      1483       326       52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01        66       989       421       41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2        53       870       283       368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88        47       874       190       132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9        16       682       275       230         5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27        53      1831       324       50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76        15      1291       683        5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5        24      1124       431       318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64        35      1284       368       18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9         9       818       163       51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7        26       463       208       171         3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14        21      1599         0       624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44        19       535        20        7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004      1883     38622      8905     11876        43 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легкого та пом ст.F70-F71 19|                                                                       Лист  1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541       339       204        70        70        50       168        8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661       595       447       128       155       129       305       2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19       307       234        63        82        68       119        9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785       564       223       158        76        21       328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524      1004       137       221       155        13       649        7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516       458       258       103       107        54       236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53       189       122        42        37        25        78        4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18       474       200       101       111        59       221        9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621       539       418       163       186       151       232       17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86       443       258        93        81        51       179       10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15       347       181        78        81        55        88        4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713       693        77       150       219        36       303        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578       548       416       121       141       106       221       15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85       392       274        94       108        84       197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638       580       352       164       153       106       276       12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779       627       431       118       149       105       156        9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71       335       235        91        67        54       117        95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465       445       276       133       146        85       167       1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76       292       205        77        59        52        76        6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88       689       475       121       178       127       370       2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757       663       471        38       278       215       191        8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463       461       340       102       135       107       196       1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409       308       231        67        56        43       153        9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94       220       159        78        60        49       117        7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85       196       120        66        37        30       106        6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57       117         0        36        12         0        7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2        29         7         8         1         1        26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4539     11854      6751      2684      2940      1876      5346      267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легкого та пом ст.F70-F71 19|                                               Продовження  1  Лист  1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671        92      8607      4153      2542       910      134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790       112      7117      4713      1679      1018      18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44         3      6072      4054      1541       465       89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874        49     18264      5464      6001      2111      29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592       251     20097      1668      6488      2707      488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434       230      3777      2135      1249       522      10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82        58      6016      4416      1542       303       74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790       186      9002      4727      1870      1179      168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61        80      7360      5139      1624       702      118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68         8      8767      5373      2545       601      108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10        92      6901      4127      1748       530       55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701       327     10002      1786      3189      1446      19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454         0     10111      6387      2942       776      200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49       298      7749      4588      2013       904      15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13        25     14703      9519      3716      1351      194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688       304      7136      4472      1874       756      110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23       248      5741      3981      2503       599      1016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372        47      7628      4189      2329       684       98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955        26      7313      5247      2000       559       78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871       120     11906      4758      3819      1240      18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90         4      9012      5366      1575      1379      13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374         5      7782      4755      2057       829      118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442        14      7634      4577      2200       645      147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99         3      5379      2874      2192       610      120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85        79      5891      3390      1906       505       84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60         1      5657         0      1918       453       77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30        11      1388       211       491       162       2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4722      2673    227012    112069     65553     23946     384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форми розумовоі відсталості       F72-F79 20|                                                                       Лист  2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42        21         7         5         0         0        12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93        54        15         5        15         2        15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0        22        12         6         6         1         4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32        39        14        10         4         0        26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23       178        30        31        17         1        33         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99        77        28        12        18         5        26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0        40        26        10        10         8        23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83       163        59        48        90        30        28 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11        71        48        38        24        14        23  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40        31        21         8         4         4        12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5        25        10        12         0         0        14         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85        83        16        35        12         3        24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71        59        40        31        17         6         7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7        22        14         7         4         3         8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76        64        30        19        15         6        30        1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76        37         9        19         4         0         9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3        77        58        33        11         8        35        27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52        46        19        13         5         2        19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6        16        12         7         3         3         9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53        92        54        23         6         3        58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65        52        26         8         2         2        37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3        53        21        20        10         2        14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03        77        60        16        31        26        18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2        31        19         4         7         6        13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68        59        11        20         5         1        46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4        16         0         6         5         0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4         4         0         3         0         0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196      1509       659       449       325       136       552       2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форми розумовоі відсталості       F72-F79 20|                                               Продовження  1  Лист  2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79         0      1859       879       735        85       28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28        30      2596      1486      1050       180       4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5         0      1164       739       485        60       14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45         0      3609       917      1377       271       5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444         6      5287       522      2148       534       69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115        12      1986      1143       751       149       2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9         0      1497       965       442       129       20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53        44      2449       975       651       342       26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19         3      2514      1679       983       320       30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8         0      1739       864       688        69       16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1         0      1376       622       500        74       228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135         0      3265       652      1360       212       36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86         0      3300      1998      1493       135       27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94         0      1813      1032       769       111       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76         0      3599      2108      1633       244       44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70         6      1717       961       693        69       13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0         8      1665      1007       747       124       24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92         0      1350       622       505        75       15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0         0      1279       711       503        94       17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72        11      3680      1470      1478       294       4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68         0      2071      1001       515       120       37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35         0      1576       937       663       143       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84         4      2139      1285       808       208       25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8         0      1423       985       589       118       25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09         7      1693      1019       774        87       2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Київ                                             |       34         1       763         0       395        66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1         0       142        13        67        11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030       132     57551     26592     22802      4324      73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розвитку,поведін. F80-F89;F90-F98 21|          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354      1183       264       397        66        14      1117       24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042      1013       550       223       158        79       855       4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816       816       308       197        91        65       681       21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425      2304       299       664       183        57      2121       2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869      1777        35       211       129         4      1614        2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1495      1483       573       443       186        61      1293       5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606       599       394        30        73        60       526       33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372      1280       174         0        79        15      1160       15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120      1111       659       295       124        72       975       58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644       641       185       143        45        17       596       16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64       624       251       150       115        51       481       19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1579      1579       121       342       230        15      1349       10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962      1958       617       689       141        75      1817       54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18       615       149       172        45        26       570       12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893       849       216       256        73        22       765       1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283      1170       486       394       230       103       940       3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596       527       259       143       147        58       358       1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584       583       182       146        42        11       534       16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731       888       503       115       191       154       619       32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11       706       163       163        43        13       663       15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661       643       286         0       167       106       476       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890       889       440       163       122        71       767       369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814       753       332       183       121        63       596       24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23       285       191        77       101        68       180       11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992       849       172       291        51        18       796       15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359      1339         0       428        15         0      1324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176       174         3        56        14         0       16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8579     26638      7812      6371      2982      1298     23333      630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розвитку,поведін. F80-F89;F90-F98 21|                                               Продовження  1  Лист  2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374       633      7088      1912      2446      1443      549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334       963      5218      2595      1093      1201      401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678       561      3362      1442       957       644      26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955      1701      9522       694      2895      1207      831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530       945      8592       276       834      1114      74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628      1457      4577      1887      1463       641      393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637       516      3460      2471       586       704      275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114       774      6080       766         0      1132      493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115       937      5933      2942      1286      1002      420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621       459      4082      1098      1127       581      350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14       331      2458       924       687       512      194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1439      1197      7844       629      1559      1698      614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2082      1864      9908      3319      3713       407      950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63       678      2837       700       930       358      24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849       409      5710      1531      1643       990      420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1156       976      4101      1577      1150       939      294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755       636      2484       997       772       640      1667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731       507      3049       912       865       459      248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712       755      6107      3936      1229       826      303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39       418      4939       696      1563       614      43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35       239      3067      1091         0       767      230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619       516      3907      2087       923       801      3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873       633      6220      2477      1339      1056      384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38       168      2251      1162       736       407      112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892       758      3229      1083      1076       353      287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965       548      6914         0      2162       583      63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86        84       915        20       286       137       7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6534     19663    133854     39224     33320     21216    1063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дитячий аутизм                  F84.0-4 22|        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0         9         1         2         0         0         9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         1         1         1         0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8        17         4         2         0         0        17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9        17         0         1         0         0        1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2         2         0         1 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2         2         0         0 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4         4         1         2         1         0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4         3         1         1         0         0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         1         0         0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6         6         1         0         0         0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4         4         1         1         0         0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5         5         0         2         0         0         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         1         1         0         0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4         4         2         0         3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5         5         0         1         0         0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2         2         0         0         0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         1         1         0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3         2         1         0         0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4         2         1         0         0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         1         0         0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2        12         0         1         0         0        12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1         1         0         1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10       102        16        16         4         2        94        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дитячий аутизм                  F84.0-4 22|                                               Продовження  1  Лист  2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3         0        40         1        13         1        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         0        15         7         2         0        1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2         0         6         1         2         0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0         0        41         2         6         1        4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 5         0       109         1         7         2       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0         0         3         0         1         0         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13         0         3         0         0         0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         1        20         2         0         2        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         1        25         9         6         0        2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4         0        21         4         3         2        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         0        13         1         2         1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0         0         4         0         1         0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4         0        17         0         0         0        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3         0        21         4         3         2        1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3         0        20         6         3         0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4         1         7         4         2         0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0         0        10         2         0         0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0         0        11         0         4         0 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         0         4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2         0        21         3         4         0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0         0        15         0         0         1        1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1         1         7         2         0         0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0         0        19         1         2         0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         0        11         3         1         0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0         0        10         1         2         0  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         0        64         0        12         1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         0        14         1         4         2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54         4       551        55        80        16       5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 ВСЬОГО      F00-F09;F20-F99 23|        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4943      3852      1102      1521       312       144      1782       4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4570      4266      2056      1663       500       276      1379       77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2379      2334       986       855       217       156       864       32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9895      8482      1549      3667       498       108      2918       37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14769     12330       622      5701       565        33      2711       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5983      5699      2252      2445       771       233      1984       78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2450      2286      1304       712       204       149       766       47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5734      5263       839      1881       374       130      1714       28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4971      4616      2454      2028       613       402      1529       9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5944      5759      1981      2787       262       114      1115       36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3545      3267      1160      1384       297       158       815       3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7784      7677       627      3521       654        63      1999       13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5718      5309      2143      2055       507       274      2592       84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2703      2451       842      1022       225       138       941       30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3858      3544      1238      1619       346       176      1188       3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4789      3964      1642      1646       465       237      1367       46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836      2652      1497      1144       374       208       618       3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3244      3174      1066      1428       263       114       858       3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4489      2802      1400       905       365       282       946       48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5101      4609      1200      1941       370       169      1640       45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4224      3634      1582      1177       546       374       884       3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3385      3376      1732      1304       371       228      1111       5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446      3068      1366      1405       250       152       877       38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2184      1944      1039       916       295       192       456       28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4021      3422       873      1612       191        68      1277       27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5140      4767         0      2144       102         0      191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971       909        27       497        24         1       245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29076    115456     34579     48980      9961      4579     36490     108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 ВСЬОГО      F00-F09;F20-F99 23|               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6459      2242     49905     15916     20043      3872      942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5905      3207     35207     17670     13493      3008      713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2413      1000     24977     12860      9783      1398      388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0303      5139     91436     15337     40866      4778     1413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15569      6836    120150      6681     52064      6138     161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5848      4462     28679     12512     12911      2274      662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2138      1120     31277     19507     11631      1551      47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5740      3079     44604     11223     14523      3764      843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4237      2041     36625     21399     14215      2619      708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5287      2946     44210     18648     18246      1866      616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3136      1736     26159     11537     10162      1637      37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7542      5431     67781      7825     29567      4636     101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5776      2895     63010     26149     25760      2250     1589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3132      1668     27664     11165     10906      1714      4977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4090      1493     59865     23414     23398      3826      80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4931      3234     33054     14550     14003      2315      542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3044      1933     25606     13159     11710      2061      35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3437      1475     31626     11533     14117      1552      418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5060      1589     30139     17777     11073      2303      498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6830      2464     78884     16254     34417      6006     1525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3116      1180     33662     15090     12084      2668      47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3315      1677     38194     18972     15609      2452      580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4145      1912     37304     16621     15549      2339      629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2021       786     22127     10719     10907      1645      339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4064      2181     28719     11927     12428      1373      54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4847      1330     57608         0     27322      2295     105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639       356      9015       492      4133       508      13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33024     65412   1177487    378937    490920     72848    19758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их, хворі під конс.н.  24|                                                                       Лист  2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066      1566       316       665        99        36       608        8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257      3071      1411      1107       372       191      1102       58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1405      1402       415       532        85        62       581       15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5734      5009       841      2292       331        64      1643       19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9166      7141       243      3754       316        18       623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641      3444      1084      1534       537        88      1213       42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1045      1010       545       331        86        65       309       18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3243      3048       209      1105       186        40       822        6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2596      2305       952       999       201        95       504       3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3812      3780      1140      2023       124        39       575       17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078      1983       536       850       196        80       533       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4446      4426       355      2182       349        33       715        6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063      1014       345       403         0         0       317        1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021       885       188       361        62        29       420        9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253      1184       212       638        94        27       371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424      1852       807       984       110        58       546       17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086      1048       521       509       130        53       202        66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2075      2046       644       983       188        92       456       16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2749       899       254       335        14         9       146        3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486      2222       255      1010        77        20       574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917      1463       563       582       119        70       420       15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1343      1343       527       564       131        72       470       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725      1549       557       871       101        63       289        9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014       888       405       493       122        60       139        8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139      1930       206       924       109        21       643        4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3732      3560         0      1607        65         0      164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530       502        10       311        13         0        8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69046     60570     13541     27949      4217      1385     15949      366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их, хворі під конс.н.  24|                                               Продовження  1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388      1362     11690      1817      5233       930      217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4051      2625     21866     10049      8149      1985      46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183       715      6523      1951      2413       428      177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4517      3182     16810      1825      9730       758      36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9591      5453     50238      1655     22683      1872      37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961      3342     13646      4917      6364      1170      38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659       515      7580      4652      2811       471      145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903      1709     10827       852      5007      1423      178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2442      1042     15758      7941      6220      1031      279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908      2462     12439      3986      5065       719      287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743      1086      6986      2405      3110       563      17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4322      3501     33325      3477     12592      1650      354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555       661      9051      3470      3427         0      165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103       841      5072      2541      2000       364      139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155       741      7882      1195      2828       451      19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078      1619      6254      2197      2957       369      129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206       968      8581      3518      3105       700      12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650       949     14315      4183      6739       697      175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386       707      6501      3347      2356       226       64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294      1292     30887      3718     13483      2410      816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1313       898      6808      3058      2548       356      12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328       903     12251      5555      5225       641      233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2373      1324     16460      7146      5987       868      232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678       512      5955      1643      1838       237       39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910      1329      6570      1216      2715       275      219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3354      1146     28926         0     12973      1191      8038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238       160      3311       103      1671       140       4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63289     41044    376512     88417    159229     21925     6916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F00-F09; F20-F99              1|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425         90         71       9311       1015        64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88        126        101      10032       1451       10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96         26         52       7064        283        45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728        132        144      18890       1995       13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327        126        201      26618       2828       176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363         91         73       7038       1056        7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42         39         63       5714        469        66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67         90         58       9366       1020        77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10         69        134       7583        677       119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472         41         77       9952        926        75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84        103         46       5783       1117        48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724        131        131      13774       1506       127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780        226        125      13041       2076       116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24         71         71       6271        812        4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26        120        140      15015        813       1137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404        198         50       7776       1939        48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14         62         62       5954        929        6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52         78         60       6078        677        48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48         35         54       5977        348        46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711        178        104      16220       1455       114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334         31         54       5445        446        5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82         87         74       6484       1047        72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281         52         58       7198        740        57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88         57         65       4137        565        47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05         81         59       7931        561        55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14         43        130      15913       1134        93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166         38         17       1853        196 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3055       2421       2274     256418      28081      211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шизофренія, шизоафективні пс.F20;F21;F25 2|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77         63          2       4090        432         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22         24          0       3369        363          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71          5          0       2245         58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34         32          2       7468        659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26         32          6       9692        576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08         35          1       2342        38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7          4          0       1669         68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01         29          0       3521        337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03         14          2       2477        126         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85         12          2       2731        239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62         41          0       2018        388          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215         47          1       5436        547         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95         78          3       4895        832         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93         13          0       2278        255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18         40          1       4954         94         19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116        109          0       2981        81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75         12          0       2110        164   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114         37          1       2327        266 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43          4          1       1883         87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21         50          4       6436        431         49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121          7          0       2216        235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00         28          1       2331        26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123         22          1       2976        280 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48          9          0        958         92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05          9          0       2628        138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95         11          2       6553        323         19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39         11          0        878         91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387        778         30      93462       8541        28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психотичні розлади нер.пох.F22;F28;F29 3|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3          1          0         44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26          8          0        295         72   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21          3          0        242 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1          7          0        226         37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 20          0          0        230         2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0          4          0        135         2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0          4          0        258         14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2          2          1        111         3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9          6          1        276         30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8          1          0         95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3          2          0         63         19          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 4          1          0         22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5          3          0        127         3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4          2          0         70         1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20          4          0        476         37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38         13          0        263         84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7          4          6        239         70          9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34          5          1         41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7          2          1        215         35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6          3          0         45         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         0          0         13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2          3          1        198         78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 4          2          0         29          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7          4          0        378         4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2          0          0         46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8          0          0        11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 0          0          0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382         84         11       4252        718         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внасл.епілепсіі F02.8x3;...    4|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5          6          0       1001        177         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60          8          7       1272        189         5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35          1          3        908         48   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47         10         14       1395        179         7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 99         10         14       4077        386   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40         14          8        799        179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5          1          0        670         90         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24          5          5        973        171         4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7          3         11        955        106         5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37          7         10       1045        134         5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34          8          5        787        133         6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41         11         10       1699        288         8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83         25         28       1460        278        15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34          7          6        748         94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55          8          3       2094         61         5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39         20          4       1057        337         7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67          6          2        933        155         57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29         12          2        637         77         2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34          9          7        691         75         2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34          7         11       1863        219 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34          6          3        506         53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38         10          5       1115        194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1          4          1        852         67 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0          6          9        409         88         4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3          9          4        989         83         2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27         10          3       1364        290         5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 5          0          1        181         26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017        223        176      30480       4177       15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      F70-F79 5|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58         11         63       3282        273        55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57         50         80       3630        556        96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172          8         45       2351         46        4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94         46        117       7549        651       119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494         24        156       7986        318       14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63         22         56       2814        312        65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160         17         47       3067        216        57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43         34         38       3548        320        67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14         21         93       2653        209        88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29          9         59       3724        154        65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38         35         30       2295        439        33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368         39        105       5206        378       11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38         58         88       5004        581        98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35         38         47       2091        238        3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46         32        130       4356        139       100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146         56         42       2440        524        39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80         27         54       1785        275        60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135         23         46       2656        260        4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44          9         44       2684         87        43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00         66         76       5571        479        9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52         12         49       2124         84        45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156         30         65       2126        369        6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85         21         51       2673        312        50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18         23         46       1807        220        38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36         32         45       2831        193        47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12          9         65       3731        208        667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27          4         11        582         48 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200        756       1748      90566       7889      178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перв.визн.інв.:інв. працездатн.віку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7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4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7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0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2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9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0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8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6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3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6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5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5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0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9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91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інв.працює:на загальному виробництві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1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8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2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8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5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3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78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27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9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8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36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3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6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2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7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64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в спеццехах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1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у ЛТМ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4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1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5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знах.під дисп.,конс.нагл:на спец.обл.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0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0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9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3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8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4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3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9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9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3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7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4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1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7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9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9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2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78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ними протяг.року здійснено суспіл.-небезп.дій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2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2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у інтернатах соціал.забезпечення    3|  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6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30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6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3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7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47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117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6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00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43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55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53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33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15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4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7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84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0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0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6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56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66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26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40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89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74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дітей              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5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7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4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4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2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6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6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7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09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2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9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9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7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8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9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748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під опікою                          5|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75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7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4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9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4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8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7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7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4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11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2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77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42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1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9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0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7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5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8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4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8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65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у стаціонарі                        6|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4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4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05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6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2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6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3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7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18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40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9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5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28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102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6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01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1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06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1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03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78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коіли суіцидальні спроби                       7|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5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4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2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2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4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06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завершені                                 8|  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4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дор.і під.знах.дисп.нагл.:чол.16-59р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068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21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94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344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47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9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180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674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165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584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949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227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766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16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229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1285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79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151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147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49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27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3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470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83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924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73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3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4054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працюють                                  2|  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584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3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0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54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115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28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02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93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15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53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7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710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72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0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6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460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705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395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78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8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08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32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488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99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98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5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9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1607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жінок у віці 16-54 роки          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208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88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600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54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73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78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947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023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925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215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74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05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132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33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829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57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75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705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99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84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02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832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713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4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22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8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9100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працюють             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467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4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35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08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9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7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5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78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6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54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2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710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85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9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317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5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73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08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0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0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3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64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14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28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5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6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852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випад.видач.лист.непрац.дисп,дисп.відд.для провед.амб.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 а й м е н у в а н н я   р я д к а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2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4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5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2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5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33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0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3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2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8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9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днів за листками непрацездатності хв. на амб.лікуван.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 а й м е н у в а н н я   р я д к а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5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5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6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20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60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2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7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25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3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35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65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8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28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472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6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98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55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3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6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24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4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2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95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2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56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хв.,пролік.у психіатра,але не взят.на обл.у з.р.ВСЬОГО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24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0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94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9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9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32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64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7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7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9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609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538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46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94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306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20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68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4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5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2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44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445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37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44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2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7116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вперше в житті                        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89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7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43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5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30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53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0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1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8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478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408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7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70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73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2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48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98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4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8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7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87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425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38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2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5207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ільничні психіатри:для дорослих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39.75  226446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4.75  16096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20.50  138001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84.75  43907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19.50  38637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2.25  24841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20.75  135547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53.00  238414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23.25  106111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38.00  258674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5.50  14944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59.25  392228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51.75  282320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30.75  22187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60.00  31587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43.50  233618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9.50  13278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7.50  138820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9.00  114262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68.25  39123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20.00  15446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28.25  15484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5.50  242323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8.75   98170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30.75  181287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54.75  16294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0.00   4924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069.50 5753758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>підлітків                   2|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4.50   40093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.00   4661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.00    6547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.50   1981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7.75   2528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.00    943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.50    5589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.00    6797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.50   10067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0.50    5831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0.50    176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.25   20987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.25    3626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.25   1638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3.00   13074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.00   2761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.25   20435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.00   21318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.75   1482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0.50   4240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.00     356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.25    6779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.00    1809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.00    257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0.25  370006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>дітей                       3|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5.25   68571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8.00   4752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.25   11059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3.25   8489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9.75   7818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7.00   4426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6.25   37438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3.25   49014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2.75   63242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9.00   26627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.50    349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9.50   78140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25.75   75585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.25   3391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7.25   6305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0.00   46099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.00   1621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.50   39906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8.00   67188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6.00   7921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.00   4344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7.00   4547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4.75   15948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.50   22680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5.00   15700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3.75   7219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4.00   1356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07.50 1242612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вкл.сімптом.розлади пс.F00-F09   1|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3138       2588        128        422       2644       3199        16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788       2570         87        131       1754       2833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008        980         16         12        637        977   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6663       6329         91        243       5519       6887        2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9925       9690        103        132       8235      10079 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650       1558         35         57       1408       1682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534        467         12         55        457        566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2343       2214         44         85       1920       2384         3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251       1911        228        112       1956       2260         2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764       2558         88        118       2475       2871 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242       1089         60         93       1014       1227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4503       4324        117         62       3911       4494         4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3661       2950        254        457       2525       3713        14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408       1266         61         81       1170       1378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3669       3523        123         23       2412       3583        1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981       1869         90         22       1627       1967        1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025       1007         15          3        800       1063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221       1206         11          4        931       1227         1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380       1185         81        114       1107       1307         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4357       3645        345        367       3586       4366        2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394       1327         52         15        933       1400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162       2081         56         25       1649       2139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623       1518         44         61       1387       1636         6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405       1241         89         75       1208       1384 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139       2086         22         31       1789       2125         6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4314       3780         92        442       4064       4272 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503        383         25         95        408        537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71051      65345       2369       3337      57526      71556       19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вкл.сімптом.розлади пс.F00-F09   1| 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173377        467        434          5         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147305        355        333          6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47357        186        181          1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318594        709        690          2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444326       1158       1140          9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79530        191        187 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26432         69         63          0 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34802        344        326          8   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78776        205        192          1  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23650        300        277          8         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69096        219        207          5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214384        583        569         10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98145        469        430         14         2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64226        210        200          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283112        772        760         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72592        227        222          1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44416         96         9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78195        205        204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61699        152        145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219658        565        520         15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94902        239        237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94640        248        244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88528        218        207          3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52020        171        158          5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96588        286        281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190758        553        498          6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28983         57         50          1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3526091       9254       8851        130        27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деменція, всі форми        F00-F03   2|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880        869          8          3        703        884        14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398        383          3         12        210        425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264        264          0          0        186        252         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949        940          3          6        739       1015        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2686       2621         26         39       2181       2755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632        600          9         23        553        683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47        202          5         40        210        271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614        608          2          4        483        637         2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619        595          5         19        517        629         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573        548         17          8        506        590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412        387         15         10        324        401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379       1332         26         21       1168       1356         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595        563         19         13        416        616         8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392        389          3          0        328        372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666        666          0          0        476        653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451        444          6          1        371        457         9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294        294          0          0        247        312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308        307          1          0        229        303   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508        496          3          9        410        556          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982        951         17         14        817       1009        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369        354          9          6        222        372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578        573          5          0        408        554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336        328          4          4        286        339         4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75        175          0          0        147        170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41        240          1          0        198        239         3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054       1036         13          5       1013       1081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87        184          2          1        141        208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6789      16349        202        238      13489      17139       13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деменція, всі форми        F00-F03   2| 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91737        269        267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32800         72         70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5841         52         5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67405        157        15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63301        448        441          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43069         89         88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13868         33         29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56251        124        122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28815         72         7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37299         82         8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31446        102         98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85191        241        235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44102        105        103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22096         82         8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72601        224        22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26384         75         7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5048         17         1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30891         72         7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23465         16         14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93005        228        223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40965         96         9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35701        104        10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29455         75         74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8417         30         3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23816         65         6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63499        158        157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17038         28         2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213506       3116       3071         22         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судинна деменція          F01       3|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428        428          0          0        367        416        10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25        225          0          0        106        237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26        126          0          0         81        120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620        620          0          0        501        641 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145       1145          0          0        960       1195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77        177          0          0        158        187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56         56          0          0         48         58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61        261          0          0        224        258  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313        313          0          0        263        318         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98         98          0          0         86         96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00        199          1          0        161        187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491        491          0          0        418        462         2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320        320          0          0        223        325         5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215        215          0          0        187        200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274        274          0          0        202        273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89        189          0          0        171        199         7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31        131          0          0        104        136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48        148          0          0        120        146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11        111          0          0         75        136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562        562          0          0        456        546 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244        242          2          0        176        241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75        275          0          0        193        257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93        193          0          0        166        191         3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20        120          0          0        104        108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12        112          0          0         92        110         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676        675          0          1        642        683 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26        126          0          0         94        137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7836       7832          3          1       6378       7863        98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судинна деменція          F01       3|               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44681        148        14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7785         51         5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8582         27         2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1239         86         8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77051        203        20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11242         21         2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2839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8505         49         4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8097         32         3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4403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4232         47         4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33272        140        14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8712         53         5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0335         39         3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9069        105        10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5345         27         2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6047          8          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4078         29         2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8983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38883        111        1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26426         67         6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6590         53         5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8685         45         4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482         21         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1170         30         3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27944        105        104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10586         20         2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549263       1549       1548          0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і     F02.8x3   4|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64        153          8          3        118        161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60         46          3         11         33         6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98         98          0          0         81         91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121        114          2          5         76        13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875        815         21         39        697        92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211        184          4         23        184        21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74         74          0          0         64         74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39        135          0          4         91        137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85        161          5         19        159        189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84        171          7          6        162        191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01         85          9          7         78        10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701        654         26         21        585        701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105         74         18         13         77        114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16        114          2          0         93        11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68        168          0          0        110        167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60        156          3          1        119        151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75         75          0          0         63         8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59         59          0          0         34         64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24        120          3          1         90        146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290        259         17         14        245        31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37         26          5          6         22         4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33        128          5          0        105        12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49         41          4          4         41         5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26         26          0          0         20         2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55         54          1          0         49         50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225        214          7          4        223        227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33         30          2          1         24         3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4568       4234        152        182       3643       4703         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і     F02.8x3   4|       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4200         39         37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5792          7          5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4381         19         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7388         28         2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47013        106        101          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9943         26         25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4204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0792         33         31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6195         29         27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4162         22         2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7382         24         22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39054         77         71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4804         14         12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6993         19         1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8725         44         4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4019         27         2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3128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4731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8085         12         1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33771         60         55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3815         10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8579         23         2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025          7          6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591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6141         18         17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3948         29         2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845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93706        710        676         16         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та слабоум.орг.пох.F04,...    5|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30        220          5          5        187        225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168        168          0          0         94        17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200        199          0          1        160        181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428        424          3          1        323        418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421       1411          3          7       1173       1452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83        182          1          0        155        17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00         99          0          1         85        114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340        325          7          8        268        344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68        156          8          4        148        150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14        114          0          0         97        127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02         98          4          0         77         9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357        352          4          1        294        358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80        277          3          0        203        284         2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260        259          1          0        204        267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721        715          5          1        384        686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211        209          1          1        181        203 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84         82          0          2         52         9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64         64          0          0         46         63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73         71          0          2         54         84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435        418          3         14        361        437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76        176          0          0         86        158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55        155          0          0        127        160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12        108          0          4         87        112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70        169          1          0        134        174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86         83          0          3         71         83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152        152          0          0        140        16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88         88          0          0         72         99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6878       6774         49         55       5263       6877        2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та слабоум.орг.пох.F04,...    5|                                Продовження  1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9038         29         2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8424         29         2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1807         80         8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0379        110        1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76887        169        16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7838         15         14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5604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21105         51         5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5041         37         3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7413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5378         23         2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8205         53         5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2818         36         3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6968         44         4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74530        172        17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9431         34         3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3346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151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399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1868         57         56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0615         43         4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6171         11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8119         13         1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7883         25         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8464         25         24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9608         17         1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3841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407925       1113       1104          5 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отичні психічні розл.орг.пох.F06.3...6|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2028       1499        115        414       1754       2090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222       2019         84        119       1450       2233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544        517         16         11        291        544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5286       4965         85        236       4457       5454 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5818       5658         74         86       4881       5872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835        776         25         34        700        82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87        166          7         14        162        18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389       1281         35         73       1169       1403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464       1160        215         89       1291       1481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077       1896         71        110       1872       2154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728        604         41         83        613        735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2767       2640         87         40       2449       2780   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2786       2110        232        444       1906       2813         3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756        618         57         81        638        73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2282       2142        118         22       1552       2244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319       1216         83         20       1075       1307         2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647        631         15          1        501        66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849        835         10          4        656        861 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799        618         78        103        643        667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2940       2276        325        339       2408       2920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849        797         43          9        625        870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429       1353         51         25       1114       1425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175       1082         40         53       1014       1185 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060        897         88         75        927       1040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812       1763         21         28       1520       1803         2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3108       2592         79        437       2911       3023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228        111         23         94        195        23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47384      42222       2118       3044      38774      47540        3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отичні психічні розл.орг.пох.F06.3...6|                                Продовження  1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72602        169        138          3         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106081        254        234          6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9709         54         49          1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220810        442        423          2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204138        541        530          6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28623         87         85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6960         29         27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57446        169        154          7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44920         96         85          1   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78938        202        181          6         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32272         94         87          1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110988        289        282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41225        328        292         12         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25162         84         75          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135981        376        365         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36777        118        113          1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26022         76         7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44153        126        125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34241        136        131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104785        280        241         12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43322        100         98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52768        133        129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50954        130        121          3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35720        116        103          5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64308        196        193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117651        378        324          6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8104         22         15          1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904660       5025       4676        103        2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внаслідок епілепсіі F06.x3;F07.83    7|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52        228         10         14        200        25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380        338         29         13        232        38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76        161         11          4        118        177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624        580         23         21        499        62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846        826          9         11        675        86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70         66          1          3         61         6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56         50          2          4         51         56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56        224         21         11        231        255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93         77         10          6         82         97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410        354          8         48        358        424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09        183         10         16        165        20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229        201         20          8        204        23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633        506         63         64        493        623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92        167         11         14        170        17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301        278         17          6        224        28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73        143         21          9        142        189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324        311         12          1        252        34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36        226          7          3        192        235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61         54          4          3         47         6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186        158          8         20        157        17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44        125         13          6         97        14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433        371         41         21        346        42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250        236         10          4        210        253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88        180          1          7        148        185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47        221         12         14        187        251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233        233          0          0        218        22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30         20          4          6         20         2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7232       6517        378        337       5779       7229         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внаслідок епілепсіі F06.x3;F07.83    7|                                Продовження  1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7266         28         2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5879         46         41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6285         13         1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4250         91         81          1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32302         76         74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728         16         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539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8718         30         24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3669         13         10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3840         41         32          2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9453         26         24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7770         13         10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29728         94         79          7   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5242         29         28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0683         44         4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6147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2791         31         3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1885         37         36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257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3259         30         27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6341         16         15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3366         30         28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0623         25         23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7314         25         2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2175         38         36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6959         28         25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919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82702        845        772         34         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.головного мозку F06.x4...  8|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92        189          0          3        178        201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390        390          0          0        259        41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33         33          0          0         23         29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841        841          0          0        728        876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665        664          1          0        579        682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86        185          0          1        142        18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18         18          0          0         15         16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461        461          0          0        396        481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70         70          0          0         46         7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489        488          0          1        465        512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28        127          1          0        105        12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630        630          0          0        570        615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14        214          0          0        157        218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37         37          0          0         26         3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350        350          0          0        268        335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341        341          0          0        272        336   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11        111          0          0         84        11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334        334          0          0        249        342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78        177          0          1        130        178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962        961          1          0        953        972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344        342          2          0        245        35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47        247          0          0        192        24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03        103          0          0         78         99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47        147          0          0        136        14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77        174          2          1        132        175   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584        584          0          0        539        59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21         21          0          0         16         2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8253       8239          7          7       6983       8359         9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.головного мозку F06.x4...  8|               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7126         24         23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6580         49         4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673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6611        112        1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9368         59         58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5479         25         2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426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8459         35         3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059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8835         54         53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6179         24         2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26724         80         8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7367         21         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432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8216         63         6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2034         30         3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6973         30         3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6899         49         4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28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31935         90         9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5958         34         3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9102         31         3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4939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022         24         2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7994         19         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23876         64         6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866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55413        951        947          2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френія                           F20   9|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4549       4485         49         15       3139       4554         4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975       2955         19          1       1644       3035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433       1432          1          0        902       1443   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7538       7506         25          7       5110       7774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9170       9144         15         11       6530       9274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912       1909          0          3       1423       1911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287       1284          3          0        984       1294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3554       3532         22          0       2696       3573         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602       2581          9         12       2151       2631         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501       2496          2          3       1998       2549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740       1733          3          4       1093       1762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5382       5343         23         16       4322       5372         4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4620       4590         22          8       2984       4674         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738       1729          2          7       1213       1757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3419       3397         19          3       2289       3391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544       2523         19          2       1947       2533         2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781       1774          5          2       1292       1802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879       2845         30          4       1857       2889         2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868       1861          6          1       1034       1798         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4016       3956         41         19       3340       4049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351       1348          3          0        971       1373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556       2540         10          6       1673       2539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2251       2224         22          5       1597       2301 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794        784          8          2        594        802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996       1992          4          0       1446       2033         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4352       4287         41         24       3679       4409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695        688          2          5        434        71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81503      80938        405        160      58342      82235        6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френія                           F20   9|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391680       1097       1083         11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258343        674        67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132680        357        35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758601       1879       1877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684719       1837       1831          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138008        344        34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116146        340        34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364864        904        903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201809        461        459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63411        417        4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134022        384        38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416654       1144       1131         10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499708       1174       1173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131657        347        346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590264       1272       127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197162        613        61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130745        323        32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347289        758        755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140453        224        219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370304       1331       1326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187529        575        572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221519        674        67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230233        560        557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66869        197        19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232911        587        585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313359        818        812          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47135        113        1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7468074      19404      19327         64         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F21  10|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23        115          7          1        105        112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11         11          0          0          5         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95         93          2          0         68         88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62         61          0          1         42         7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 98         95          1          2         80         9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 4          4          0          0          4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 2          2          0          0          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51         50          1          0         38         42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49         42          3          4         43         45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33         29          0          4         28         3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35         31          2          2         25         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106         95         11          0         83        10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109        105          4          0         71        105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74         68          5          1         57         8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 37         34          3          0         29         3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35         35          0          0         31         36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 7          6          1          0          6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29         23          6          0         26         3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11         11          0          0          8 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52         48          4          0         47         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27         27          0          0         22         2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41         39          2          0         33         3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55         47          3          5         44         5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19         14          4          1         14         18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 5          4          1          0          4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106         94          6          6        103        1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 8          8          0          0          7         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1284       1191         66         27       1025       1264  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F21  10|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4603         10          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598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968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4311         12         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3574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94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59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419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576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980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2237          4          3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5111         10          8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4012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829          8          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2354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749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227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984          3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435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2163          8          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579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369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2196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598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467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3809         10          9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483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55784        149        143          4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.маячні розлади F23;F24  11|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413        387         24          2        369        432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27        200         21          6        178        21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75        165          6          4        123        17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924        904         19          1        783        917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533        518         15          0        485        53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56        156          0          0        145        14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71        164          3          4        151        173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02        197          5          0        195        207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95        182         11          2        186        19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269        264          2          3        227        256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00         94          6          0         94        10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95         91          4          0         86         97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320        306         13          1        278        325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24        122          1          1        104        1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388        372         16          0        340        38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17        115          2          0        103        115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28        125          2          1        121        1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03         97          6          0         94        103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88         85          3          0         78         9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361        341         16          4        328        35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54        150          4          0        142        15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24        121          3          0        115        12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85        171          9          5        177        18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21        117          3          1        110        117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80         75          5          0         73         83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484        476          6          2        387        47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50         48          2          0         43         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6287       6043        207         37       5515       6259         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.маячні розлади F23;F24  11|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4003         37         31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0628         32         28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6843         27         2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6362        141        14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6977         58         57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4939         26         2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6099         15         14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8103         33         3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4265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8340         45         4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735         10          9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3987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2622         26         2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5004         15         1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4219         50         47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3719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4993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794         12         1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3186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5812         50         47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2407         37         33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3811         12         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6653         14         13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3508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518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3051         48         4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937          8          7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32515        760        733         23 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F25  12|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 98         94          4          0         71        10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32         30          0          2         11         3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59         59          0          0         35         59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134        133          1          0         80        1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164        163          0          1        129        16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22         22          0          0         18         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96         96          0          0         76         95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01        201          0          0        148        197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95         91          3          1         91         94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56         56          0          0         45         57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77         73          4          0         62         8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351        351          0          0        287        357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131        130          1          0         93        147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39         37          2          0         30         3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50        150          0          0        111        15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46         46          0          0         41         5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30         29          0          1         21         2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24         21          3          0         14         22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38         38          0          0         26         4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79         77          1          1         69         8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12         12          0          0          9         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58         57          1          0         38         5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51         49          1          1         42         5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64         63          1          0         51         6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80         80          0          0         43         78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225        223          2          0        191        2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28         27          1          0         20         2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2440       2408         25          7       1852       2464   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F25  12|                                Продовження  1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3656         10          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695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2608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4739         11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7639         19         1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939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921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1729         32         3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3588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601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443         11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25904         53         5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6557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2036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4038         25         2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408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677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885          3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52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5749         10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689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3022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026          5          4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3042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5489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8081         22         2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399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32083        298        294          3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.та інші психот.розлади  F22,F28;F29  13|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68        167          1          0        133        164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42        242          0          0        134        23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06        106          0          0         63         9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200        200          0          0        174        193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179        179          0          0        156        17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30         30          0          0         26         3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336        334          2          0        294        334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90         90          0          0         78         91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16        113          3          0        101        12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05        105          0          0         96        106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52         52          0          0         42         5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22         22          0          0         18         2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10        209          1          0        150        213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01        101          0          0         82         9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94        192          2          0        131        19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25        125          0          0        112        119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46         46          0          0         36         4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50         50          0          0         35         45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35        234          1          0        190        203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126        126          0          0        113        129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14         14          0          0         10         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49         49          0          0         39         4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51         51          0          0         47         5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88         88          0          0         80         8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16         16          0          0         13         16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194        194          0          0        182        20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43         43          0          0         35         4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3188       3178         10          0       2570       3133         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.та інші психот.розлади  F22,F28;F29  13|                                Продовження  1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8362         27         2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3231         36         3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396         27         2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3993         64         6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9999         26         2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220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14262         49         4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5904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7518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5238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2855          8          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473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1545         27         2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8601         18         1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2158         41         4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5998         20         2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579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457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0343         41         4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9055         34         3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810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276         10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963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653         18         17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971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1334         29         2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923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87117        558        557          0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F30-F39  14|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611        599          9          3        492        618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586        576          6          4        392        61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420        419          1          0        240        432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380       1376          4          0       1076       1388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342       1332          9          1       1123       136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73        172          1          0        129        15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311        310          1          0        252        310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385        382          3          0        297        395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564        557          4          3        481        568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432        427          5          0        351        44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541        537          3          1        389        52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976        970          6          0        840        986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299       1291          6          2        828       1273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424        423          1          0        339        40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544        542          2          0        408        55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575        574          0          1        468        580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708        707          0          1        580        72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78        278          0          0        183        278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377        377          0          0        268        375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553        553          0          0        470        53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39        136          3          0        103        12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630        628          1          1        429        64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379        375          2          2        326        38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380        377          3          0        296        376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16        215          1          0        160        22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130       1124          1          5       1052       116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54         52          1          1         42         5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5407      15309         73         25      12014      15495         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F30-F39  14|                                Продовження  1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23454         49         4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9249         59         57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6128         35         3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51765        120        12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53706        121        12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5768         22         2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13258         36         3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8176         44         4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24738         46         4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7803         52         5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22133         80         8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38678         98         96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53819        166        16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8549         76         7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30007         82         8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21970         55         54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30822         83         8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3447         33         3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7376         17         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5646         88         8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5793         27         2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22478         51         5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5770         48         46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7477         58         5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9896         25         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48955         95         9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777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649638       1673       1663          7 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афективні психотичні розл. F30.2... 15|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85        182          2          1        146        199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189        186          1          2        114        20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36        136          0          0         73        15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515        515          0          0        411        53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486        484          2          0        426        49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22         22          0          0         17         2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13        113          0          0         96        11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13        113          0          0         88        118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320        318          0          2        272        313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236        236          0          0        192        24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39        138          1          0         97        1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505        505          0          0        425        487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584        582          2          0        408        578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44        143          1          0        124        15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92        191          1          0        170        2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88         87          0          1         69        105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337        336          0          1        302        36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80         80          0          0         60         84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39        139          0          0         90        152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332        332          0          0        267        3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70         68          2          0         57         6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53        253          0          0        169        25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87        187          0          0        149        19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89         89          0          0         68         9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46         46          0          0         39         5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616        614          0          2        595        63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28         27          0          1         22         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6144       6122         12         10       4946       6306         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афективні психотичні розл. F30.2... 15|                                Продовження  1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9524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1784         22         2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592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3180         42         4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2612         51         5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768          8          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5218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6433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7249         28         2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8232         25         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7060         24         2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9867         49         4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25397         65         6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8094         18         1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0440         19         1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4848         18         17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4841         21         2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4446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8075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6868         47         4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2979         13         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0628         21         2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8519         19         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5031         18         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034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29459         70         7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398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90576        640        639          0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.зі стресом та с.р.F40-F48  16|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392       1294         59         39       1289       1399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381       1073        189        119       1106       140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702        692          7          3        587        718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3500       3388         71         41       3151       354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600       1584          3         13       1462       158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399        345         51          3        333        37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71        247         22          2        253        289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904        819         49         36        828        885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679        618         21         40        548        674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631        605         12         14        599        665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599        578          9         12        506        6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413       1356         39         18       1304       1384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439       1330         78         31       1132       1413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378        373          4          1        349        38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957        929         25          3        814        96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664        650          9          5        571        666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226        224          1          1        166        23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442        434          6          2        392        449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522        342        146         34        466        44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619        512         77         30        586        63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300        294          5          1        282        30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98        267         15         16        243        30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793        731         19         43        735        80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594        564         20         10        563        59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400        388         10          2        321        404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763        721         22         20        703        77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65         59          3          3         54         6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1931      20417        972        542      19343      21978   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.зі стресом та с.р.F40-F48  16|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33018         63         58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35379         66         54          3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20701         47         44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89953        147        145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39805        128        12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8214         26         2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6184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23674         89         84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4439         38         29          1  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6711         24         22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7600         26         24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39324        133        13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39577         99         86          3  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0732         23         2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4853         21         2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1279         27         2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5483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1870         28         2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0938         93         9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5033         33         3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0211         29         27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5792         11         1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9700         51         45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4694         45         4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0517         30         28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7993         37         30          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688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555362       1331       1258         25         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ороми             F50-F59 17|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 11          6          3          2         10          9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61         15         33         13         54         6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31         21         10          0         30         3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28         27          1          0         25         3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 20         17          3          0         18         1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09          3        106          0        107        10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 2          2          0          0          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16          9          4          3          8         2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42         31          9          2         37         45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 6          3          1          2          6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 6          4          0          2          6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82         38         41          3         80         83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 29         20          5          4         25         25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15         11          4          0         13 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 45         32         13          0         43         4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19         13          6          0         17         19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35         33          1          1         27         3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25         21          4          0         25         26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36         13         15          8         36         36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 5          5          0          0          4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 2          1          1          0          2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37         22         10          5         36         3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21         10          9          2         21         2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16          9          3          4         16         1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 4          4          0          0          4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 51         39         10          2         46         5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 2          2          0          0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 756        411        292         53        700        767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ороми             F50-F59 17|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2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921          4          0 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621          1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873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477          1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709          1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3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476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869          2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226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73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213          5          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870         18          2          2         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410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899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299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66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705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802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99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64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698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542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381          3          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24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844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44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6452         47         19         11         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 F60-F69 18|                                                                  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29        229          0          0        202        239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83         73          8          2         63         8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53         53          0          0         40         54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336        336          0          0        287        33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349       1341          8          0       1137       136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28        128          0          0        100        12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39         39          0          0         38         4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70        170          0          0        143        175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493        493          0          0        407        51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55        155          0          0        134        15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75        275          0          0        256        27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258        258          0          0        227        272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42        242          0          0        183        24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54         54          0          0         45         5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40        140          0          0         97        1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30        130          0          0        111        13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60        149         11          0        100        15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85         74         11          0         63         87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05        177         28          0        149        216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513        513          0          0        490        51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360        360          0          0        345        35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77         70          7          0         61         7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93         93          0          0         79         9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33        133          0          0        105        13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15        106          6          3         95        116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357        348          5          4        329        35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27         27          0          0         25         1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6259       6166         84          9       5311       6327  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 F60-F69 18|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6201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971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212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9475         25         2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38701         82         8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3225         12         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407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4445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8882         21         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5575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506         11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5867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9165         19         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408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4741         23         2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136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2994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623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6278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0560         18         1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633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521         10          8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2584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5695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6250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2613         20         2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107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63775        344        342          2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F70-F79 19|                        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183        598        129        456        969       1209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296        681        318        297        967       1308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409        281         76         52        326        405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2356       1503        292        561       1845       2442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2607       1434        465        708       2056       2600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494        270         91        133        470        50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544        225         72        247        502        548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000        545        250        205        894       1028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085        664        203        218        917       1073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1126        667        161        298       1069       115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993        669        135        189        837       1021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721       1109        340        272       1610       1708   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263        560        359        344        913       1260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546        320         85        141        486        55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471        919        302        250       1192       1418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815        440        214        161        772        799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503        374        120          9        445        50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797        456        248         93        675        794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734        351        137        246        626        731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566        644        465        457       1495       1586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946        451        319        176        900        946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766        405        179        182        663        76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847        391        232        224        742        874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505        252        118        135        429        495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489        305         92         92        405        466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029        342        353        334        970       104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226         95         47         84        191        21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7317      14951       5802       6564      23366      27449        1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F70-F79 19|                                Продовження  1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73615        175        134         13         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66862        155        131          7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20406         85         70          5   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142579        360        287         16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19167        337        226         41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29669         72         58          6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36090         89         55          0         3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60676        139         96         17         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35107        109         80          9         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49560        119         79         20         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47189        123        104          9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79131        231        168         22         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49674        140        108         21  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31271         75         60          3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106288        225        165         39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25305         74         58          6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7353         46         43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63065        147        120         19 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27299         11          0          5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85315        239        153         36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33232        117         86         13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30984         91         74          6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51854        101         71         16 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22139         71         47         11 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26961         96         73          9         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55562        138         44         46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10349         25         13          3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396702       3590       2603        400        58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 розвитку    F80-F89;F90-F98 20|                                          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165         12        126       1027        998       112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572          0        177        395        513        59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216         95         55         66        183        23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583          0         79        504        512        58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406          1         82        323        374        42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65          0         27        138        158        15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11          0         55         56        104        124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491          0         84        407        417        479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306          0        216         90        300        30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88          2         65        121        180        187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331          0        159        172        312        32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540          0        259        281        527        544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623          0        331        292        568        61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86          0          8         78         76        1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475         88        180        207        406        46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322          0        219        103        322        342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94         39         51          4         92         9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66         44         75         47        156        168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454          0        277        177        442        469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420          0        110        310        403        4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228          0        168         60        211        2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13         42         70        101        204        2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716         65        183        468        667        69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77         31         89         57        171        18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43          1          8         34         41         36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564          4         37        523        505        57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56          0         30        126        146        15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9811        424       3220       6167       8988       9837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 розвитку    F80-F89;F90-F98 20|                                Продовження  1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36661        155          2         27        12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6532         36          0         12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718          6          0          2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7649         38          0          3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6599         46          0          3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3707          8          0          1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131          3          0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20448         81          0          9         7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6259          6          0          0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6936         22          0         10   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7679         20          0          0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1932         24          0          5         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4223         50          0         15         3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2873          5          0          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7818         35          2          7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6482         12          1          1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937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5319         12          1          6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0024        182        150         13         1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6356         37          0          5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2773          6          0          1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3867         10          0          3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8652         44          1          7         3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871         16          0          6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003          7          0          1 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5839         35          0          1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4614         12          0          0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68902        908        157        139        6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ВСЬОГО  F00-F09;F20-F99 21|       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3080      10574        539       1967      10421      13156        22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0254       8426        858        970       6821      10440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4707       4396        174        137       3234       4700         4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3704      21763        583       1358      18604      24306        3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7393      25498        704       1191      21785      27677        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5242       4597        311        334       4321       5222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704       3170        170        364       3115       3778         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9407       8209        462        736       7662       9476         7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8477       7283        710        484       7218       8515         5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8266       7367        336        563       7208       8473 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5991       5135        381        475       4636       6039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5449      13957        840        652      13295      15421        10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3946      11733       1074       1139       9750      14001        18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4987       4504        173        310       3964       4989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1489      10318        685        486       8272      11322        2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7373       6520        559        294       6122       7359        16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4743       4513        207         23       3686       4814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6099       5549        400        150       4451       6118         4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948       4674        694        580       4430       5719         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2667      10420       1059       1188      10931      12730        3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4927       4120        555        252       3930       4955   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7011       6321        354        336       5183       6980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7065       5725        524        816       5864       7154         8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296       3673        338        285       3637       4271         2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5583       5272        149        162       4394       5592         8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3569      11632        575       1362      12211      13661        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857       1432        111        314       1407       1896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47234     216781      13525      16928     196552     248764       280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ВСЬОГО  F00-F09;F20-F99 21|                                Продовження  1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768850       2099       1845         67        18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584714       1424       1318         35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265638        792        762         10   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1468894       3510       3376         22  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1435689       3822       3638         61   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277022        709        682          9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227022        628        584          1         4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654716       1700       1552         37        1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387826        932        871         13         4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401031       1023        935         39         4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316768        896        841         17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843658       2302       2183         52         6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899917       2208       2055         58         9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280596        786        755         10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1090751       2551       2442         62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350099       1051       1015         11         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240886        567        563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531633       1216       1171         31         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290356        724        669         27         2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775750       2414       2237         63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341722       1043        995         23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391977       1127       1091         17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441701       1063        966         33         6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195947        620        562         26         3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394695       1067       1028         16         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692198       1806       1607         61 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102439        236        204          5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14652495      38316      35947        808       15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хв.,які вжив.псих.речов.F10-F19 22|     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7572       7497         40         35       6671       7608         7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377       2368          9          0       2014       2352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3295       3293          1          1       2744       3285         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2631      12448        127         56       9947      12911        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5887      15679        150         58      10240      15714        3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4340       4318         17          5       3428       4234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2208       2184         23          1       1861       2125         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5479       5433         46          0       4259       5556         4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3046       3044          2          0       1879       3036         4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3931       3928          2          1       3635       4092 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3856       3855          1          0       3185       3882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1504      11434         69          1       8880      11460         9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7880       7858         21          1       5194       7870        10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4027       4020          7          0       2637       3993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7315       7305         10          0       5796       7326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5852       5841         10          1       4213       5846        1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3730       3724          3          3       3029       3714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5203       5190          9          4       3622       5260         4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2462       2461          1          0       2140       2503         2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2466      12414         52          0       9697      12521   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509       1505          4          0       1301       1499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6004       5997          7          0       4615       6043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952       3936         13          3       3394       3982         8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914       1904         10          0       1085       1928         3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263       2253         10          0       1991       2250         4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4608      14533         74          1      13424      14606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492       2447         37          8       1869       2495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57803     156869        755        179     122750     158091       177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хв.,які вжив.псих.речов.F10-F19 22|                                Продовження  1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152170        371        315          5         5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55452        185        18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32847         81         8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331474        723        716          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242160        615        571         15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74342        267        26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67008        289        285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31858        322        319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47932        127        12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58980        318        3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98556        256        25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216009        575        573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58433        428        42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71674        185        18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297555        823        82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106649        264        26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75075        245        24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96610        202        197          1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32897         68         6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235020        651        649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33310         95         9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99832        225        22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81603        211        2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29161         84         8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45143        149        14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84358        244        24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54058        127        126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3110166       8130       8003         42         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ні психічно здоровими                23|     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362        316         41          5        334        344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4508       3259        448        801       3731       4543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114       1006         98         10       1034       1112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709       1542        155         12       1645       1747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936        434        502          0        929       1167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47         17         30          0         46         47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56         36         20          0         55         58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366        228        134          4        357        37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43         26         15          2         43         43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43         88         50          5        142        145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377        282         95          0        376        37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585        349        231          5        583        588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46        142         98          6        239        263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343        281         62          0        267        34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2485       1883        551         51       2128       2454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207        137         70          0        193        209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294        274         20          0         63        28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46         70         76          0        146        148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35         23        192         20        151        485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419        363         56          0        419        41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74         61         13          0         74         7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80        125         46          9        154        17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71         92         75          4        170        17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970       1870        100          0       1929       1972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57         48          8          1         57         59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557        531         26          0        556        55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42         31         11          0         42         5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7672      13514       3223        935      15863      18223        1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ні психічно здоровими                23|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8497         33         27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82451        186        147         15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8846         38         3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0013         31         3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0540         15          6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576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767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5073          6          3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36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302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3619          1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8059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4651         75         30         44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5111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37221         36         3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062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3672         11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571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2916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3974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701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748          9          7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4198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28375         76         72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585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5997          8          7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105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86709        539        429         85         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хв.-перевед.з інш.псих.стаціон.     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 а й м е н у в а н н я   р я д к а       | Всьог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6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7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5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9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4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8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04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піталізовано з суіцидальними спробами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 а й м е н у в а н н я   р я д к а       | Всьог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7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5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7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5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7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8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5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38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хвор.,що вибул.перевед.дорослих та підлітків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4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7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3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4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9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5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ітей                                   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.хвор.знах.на примус.лік.:з заг.наглядом 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7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4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87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 посиленим наглядом           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7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5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5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4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6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 суворим наглядом                     3|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0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0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випад.непрац.за лист.непрац.,що видан.хвор.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5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9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0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2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6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4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8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8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5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94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09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33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6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05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3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7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3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70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2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82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4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03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хворим на розлади психіки та поведінки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9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6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9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2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3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8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9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5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9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днів непрацездатн.за листками непрацезд.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314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560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138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237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826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19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507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4133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409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09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5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567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4140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40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403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494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82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858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140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370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85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54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2035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2076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128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413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6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8104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хворим на розлади та поведінки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74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9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51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00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3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73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8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6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570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56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9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328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0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09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6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9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20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5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78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5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7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63326 </w:t>
      </w:r>
      <w:r>
        <w:br w:type="page"/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F10235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.,які переб. у стаціон. 1|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37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2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10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1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 8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10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3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15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37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4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26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 4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3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15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5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1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4433 </w:t>
      </w:r>
      <w:r>
        <w:br w:type="page"/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F10236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.числа померлих,померло від нещ.випад.1|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  12 </w:t>
      </w:r>
      <w:r>
        <w:br w:type="page"/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F10236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амогубств                                      2|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  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майстерень            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4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30         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хворих,що припинили роботу протягом року  2|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2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22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809   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350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86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8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5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42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08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29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75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8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20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7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22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7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68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27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0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42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4255        1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працевлаштовано                         3|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0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15         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ацює на кінець року                           4|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4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49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10   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3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4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4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40         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4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5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60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3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5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68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108        3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працюючі інваліди                       5|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4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9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20   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8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8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4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9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21         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60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3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68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558        3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працюючі психічно хворі(не інваліди)    6|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4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9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5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9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2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5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2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531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місць в майстернях на кінець року         7|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1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50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5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35        3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5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0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1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00        1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0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25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6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00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4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5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7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00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337        69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арсько-психіатрична експертиза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осіб,що пройшли експертизу - всього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28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8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57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55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37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5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00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45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7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7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7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35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40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6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400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38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020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970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97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57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86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78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6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88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93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1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733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арсько-психіатрична експертиза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ому числі військову            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5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9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84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0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6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7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5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0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8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39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2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92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94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6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2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7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5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5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4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10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денних стаціонарів             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10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кількість місць на кінець року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0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5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8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4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3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середньорічних місць   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0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8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4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8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4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79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хворих, що виписані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16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2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76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2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80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5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0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0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6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8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59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17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8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8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5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5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80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4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9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73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днів,проведених у стаціонарі виписаними   5|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3260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446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3904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12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3799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25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83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5902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51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705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83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13925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4930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368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416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06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835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79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1287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5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09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200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105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807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1748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74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41336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випадків непрацездатності                 6|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8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7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0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0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5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5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7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3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5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8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8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80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календарних днів непрацездатності         7|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64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56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69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29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03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4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64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95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7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0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9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749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24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7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7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10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64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5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8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80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89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79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2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34339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ікарів-психологів          1|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1.00         0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 0.00         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0.50         0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1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0.00         0.5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0.00         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  2.50         3.5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ологів                  2|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4.25        12.5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1.00         9.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0.00         8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13.25        3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16.50        10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1.00        1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0.00         1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0.00         4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2.00        11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2.50         8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0.00         5.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2.50         9.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6.00        17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1.00         2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20.50         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1.50         6.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1.25         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4.00         4.5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1.00         2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7.00         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0.00         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0.00         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0.00         5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2.00         1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0.00         4.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15.00        37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1.50         5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103.75       233.75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4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оціальних працівників      3|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8.00         1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7.00        1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163.25       123.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11.75        1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3.00         3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2.75         0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8.50         4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20.75         3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5.5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12.50         2.2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1.00         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19.50         5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5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1.00         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3.00         1.5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2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13.5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1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1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2.50         2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2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2.00         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3.00         2.00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|      299.50       181.0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15:00Z</dcterms:created>
  <dc:creator>Igor</dc:creator>
  <dc:description/>
  <cp:keywords/>
  <dc:language>en-US</dc:language>
  <cp:lastModifiedBy>Igor</cp:lastModifiedBy>
  <dcterms:modified xsi:type="dcterms:W3CDTF">2018-09-04T12:29:00Z</dcterms:modified>
  <cp:revision>4</cp:revision>
  <dc:subject/>
  <dc:title> Форма 10 табл</dc:title>
</cp:coreProperties>
</file>