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ічні, вкл.симп.розлади психіки    F00-F09  1|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717      1260       213       537        84        27       422        5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990       931       392       479        22        13        57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446       443       133       207         7         3        17  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832      1567       239       853        22         4       135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5942      5227       367      2748        84         4       187         5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1317      1258       472       671        61         9       143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401       344       172       119        12         8        60        4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669      1289       150       691        14         3       110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166      1112       680       456       194       137       233       11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889      1858       601       951        42        12        74        1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610       532       170       230        27         9        80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078      2051       230      1145        73         5       106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136      1105       394       398       103        42       417       11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735       654       203       259        46        10       151        29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921       856       264       419        47        13        51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879       658       207       295        22         9       117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523       496       213       247        31        17        41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907       900       243       522        12         3        17         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674       576       265       244        15        10        84        2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496      2145       301       850       113         8       478        3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969       786       155       497        13         6        15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803       799       408       362        25         6        58        27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967       915       348       500        20         6        26 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719       532       247       265        49        23        64        2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459      1407       329       686        30         9       156        2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101      1893         0       878        34         0       416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325       298        14       158        21         1        65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5671     31892      7410     15667      1223       397      3780       68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ічні, вкл.симп.розлади психіки    F00-F09  1|                                               Продовження  1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857       313     12630      3192      5035       842      17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126       535      7233      3025      3323       164       22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550       176      4730      1961      2059        60        9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944       675     20151      2737     10184       490      132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5481      1705     40970      1954     20656       767      15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335       772      7327      3013      3617       284       645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363        60      5359      3148      2165       174       34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563       735     10094      1679      4278       477       93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956       355      8914      5385      3989       328       84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2015       936     13690      5531      6004       322       49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931       252      4772      2034      2142       344       5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994      1098     16474      1868      8319       543       64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224       479     14010      5240      5637       474      192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610       173      5880      1836      2435       247       5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448       467     14751      5200      6305       436       577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1078       563      7181      5575      2812       315       74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510       127      5458      2511      2451       188       194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849       162      6922      2270      3627        83        9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745       163      6183      3094      2833       513       49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537      1174     26350      3371     11256      2826      49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096        72      6988      2521      3786       157       126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936       166      9377      4378      4434       281       4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747       136      6562      2701      3411       126       23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536        61      5921      2231      3254       284       28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077       285      8843      3079      4298       220       73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498       461     20566         0      8867       920      27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240        93      2982       102      1228       167       3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6246     12194    300318     79636    138405     12032     2377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з:деменція, всі форми              F00-F03  2|   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348       293        36       168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52       134        71        77         0         0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94        94        33        54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75       234        41       144         2         1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1543      1345        70       801         2         1        1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51       333       141       182         6         1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113        76        39        50         2         2         3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411       372        51       267         2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71       162        87        91         2         2         3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44       231        95       137         1         1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78       132        34        62         1         0         5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82       376        44       248         3         0         7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02        97        43        65         4         2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75       153        53        89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177       175        43       107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67       133        41        54         2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48       137        66        68         6         5         3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28       225        47       15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02        85        36        50         0         0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666       555       141       318         3         1        17         7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264       243        39       169         1         1         3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90       190        90       108         0         0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219       198        72       129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28       121        54        51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87       278        72       177         0         0         5 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549       449         0       274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05       103         5        6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7769      6924      1544      4155        37        18        80        3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з:деменція, всі форми              F00-F03  2|                                               Продовження  1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366        10      2061       596      1053        16        1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02         9      1229       599       594         8        19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107         1       857       433       441         5        1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56         1      2618       728      1527        62        47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1740       150     12997       739      7284       141       1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87        87      2180       995      1188        27        38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135         0      1362       812       644        26        3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86        39      2470       652      1286        23        4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35        14      2015      1281      1045        24        4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89        38      2072       890       934        19        1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81        10      1300       570       625        37  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59        25      3761       475      2242        72        6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25         0      1527       717       828        21        3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99         0      1391       521       773        19         9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247         7      2578      1046      1261        16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98        56      1306       598       642        27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Рівненська                                         |      187        36      1727       953       826        16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63         0      1279       467       658         4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43         5      1152       653       680         9        1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594        25      5052      1232      2659        74       1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316         0      1453       500       780        14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313        12      2110      1220      1182        24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07         0      1397       703       787        11 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58         3       933       463       527         4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38         1      1663       672       919         8        1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695         5      3782         0      2126        26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89         0       721        28       402         3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8815       534     62993     18543     33913       736       9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 судинна деменція                   F01  3| 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14       184        15       11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78        68        40        3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63        63        23        40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07       178        34        9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1052       966        42       548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41       233       100       14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68        51        31        3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02       211        33       15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11       103        55        5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01        96        44        5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95        81        19        4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28       225        25       15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4        54        26        3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06        99        28        69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67        67        28        3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79        61        23        2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87        79        35        3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84       183        25       12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69        63        27        3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99       370        83       23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90       179        22       13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15       115        62        67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70       154        63       10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79        76        48        3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26       224        50       14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31       345         0       22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81        80         2        5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097      4608       983      2813         0         0         1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 судинна деменція                   F01  3|                                               Продовження  1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97         4       777       129       40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19         2       473       228       244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47         0       266        93       13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12         0      1118       340       63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155       122      6293       205      387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39        49       882       351       519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58         0       476       237       25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08        21       949       201       50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44        11       789       455       46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29        12       607       257       28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15         5       401       113       19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73        10      1653       153      106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4         0       367       161       22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28         0       477       127       28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121         5       510       230       257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86         6       349       171       20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00        10       616       340       238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87         0       647       178       38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93         2       395       208       22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16        10      1948       444      114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165         0       596       136       384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46         9       584       294       36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125         0       566       264       36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60         0       530       188       34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56         0       661       207       44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517         1      2029         0      1299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65         0       461         7       26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105       279     25420      5717     14990         1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менція внаслідок епілепсії            F02.8х3 4|                                  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0        21         8        12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21        19        10         7         0         0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6         6         3         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2         7         3         3         2         1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16        70         9        19         0         0         9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6        13         6         5         3         0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5        25         4        10         2         2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0        10         3         4         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45        38        27        16         2         2         3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33        28        15        13         0         0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1        12         5         5         0         0         2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49        46         3        23         1         0         7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1        11         6         7         4         2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1        10         4         2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4         4         3         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27        14         6         7         2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1        20        11         7         5         4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12        10         7         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3         9         6         2         0         0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63        32         7        20         3         1         8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2         9         7         1         1         1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15        15         8         5         0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6         4         2         1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8         4         3         3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8         6         3         2         0         0         3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2         3         0         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         1         1         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628       447       170       187        27        14        55        2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менція внаслідок епілепсії            F02.8х3 4|                                               Продовження  1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56         0       711       320       333        13  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25         1       410       252       167         7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5         1       285       136        92         4        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48         0       914       191       501        48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10        11      3807       355      1617       110       12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48         7       720       320       340        14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41         0       688       447       271        24        2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49         3       747       249       336        16        1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64         0      1044       669       427        24        3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53         1       813       291       324        12         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94         5       490       238       230        18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79         5      1606       227       756        64        6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31         0       729       358       307        21        3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8         0       679       275       360        15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5         0       764       354       352        1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44         1       591       259       221        20  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8        12       618       427       317         8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7         0       329       133       151         4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2         3       497       271       258         7        1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02         4      1669       462       823        56       1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40         0       502       227       223        13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2         1       910       590       426        13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9         0       489       226       164         9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1         0       244       153       108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21         0       389       198       189         7        1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43         1       608         0       278        18        1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1         0       110        12        65         3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436        56     21363      7640      9636       562       64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сихози              F04,F05;F06.0,1,2;F09 5|                                                                       Лист   5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94        70         7        39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60        55        16        15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2        12         6         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85        75        21        45         1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555       506        35       270         2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13       105        46        45         2         2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35        35         7         8         0         0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36       154        16        70         2         1        12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60        54        40        21         0         0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46        45        23        23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7        34         6        23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78        78         9        34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28        26         9         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40        33        11        15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37       132        40        57         2         1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78        53        18        1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2        32        13        16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46        46         8        2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9        17        11         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82        75        11        3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80        78        14        46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54        54        37        23         3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50        50        26        2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1        39        26        14         6         4         8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83        82        29        42         0         0         4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75        70         0        38         2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38        37         1        27         2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304      2047       486       991        26        10        38        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сихози              F04,F05;F06.0,1,2;F09 5|                                               Продовження  1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56         1       782       250       256         3       10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72         5       622       229       216         3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7         0       210       101        86         5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83         3      1122       169       507         5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53        75      3326       278      1736        22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87        27       848       395       356        25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40         0       485       290       174         7        2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43        47      1710       251       723        18        9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35         2       871       615       338         1        4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75         9      1265       579       572         9  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46        15       168        66        93         2         3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54        18       874       122       427         7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4         3       768       363       332         1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9         0       526       224       269         3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92        10      2000       951       808         8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85        21       435       189       148         6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9         5       844       382       388        17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50         6       361        99       194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0         0       461       316       201         4        1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61        11      1199       271       617         7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84         0       782       347       456         5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60        12       836       405       340        15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3         3       355       159       162         1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5         0       777       457       357        42  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67         5       650       285       334         9        1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76         6      1138         0       580         4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0         0       215         6       143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976       284     23630      7799     10813       231       43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псих.псих.розлади орган.походженняF06.3-9;F07 6|                                                                       Лист   6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275       897       170       330        84        27       420        5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778       742       305       387        21        13        56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40       337        94       148         7         3        16         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472      1258       177       664        19         2       132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3844      3376       262      1677        80         3       173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853       820       285       444        53         6       139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53       233       126        61        10         6        54        3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022       763        83       354        10         2        97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935       896       553       344       192       135       228       11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599      1582       483       791        40        11        71        1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95       366       130       145        26         9        74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618      1597       177       863        69         5        99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006       982       342       324        99        40       416       11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520       468       139       155        45        10       150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607       549       181       255        45        12        49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634       472       148       226        20         8       117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43       327       134       163        25        12        38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633       629       188       344        12         3        17         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543       474       218       185        15        10        82        2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748      1515       149       500       110         7       461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625       465       102       282        12         5        12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559       555       281       231        22         5        55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698       667       250       348        20         6        25  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550       372       167       200        43        19        55        2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089      1047       228       467        30         9       147        1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477      1374         0       566        32         0       414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182       158         8        67        19         1        65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5598     22921      5380     10521      1160       369      3662       63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псих.псих.розлади орган.походженняF06.3-9;F07 6|                                               Продовження  1  Лист   6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335       302      9787      2346      3726       823      159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852       521      5382      2197      2513       153       2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416       175      3663      1427      1532        50        7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505       671     16411      1840      8150       423      12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3388      1480     24647       937     11636       604      13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861       658      4299      1623      2073       232       5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88        60      3512      2046      1347       141       27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034       649      5914       776      2269       436       79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686       339      6028      3489      2606       303       76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651       889     10353      4062      4498       294       47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604       227      3304      1398      1424       305       4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581      1055     11839      1271      5650       464       57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055       476     11715      4160      4477       452      188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372       173      3963      1091      1393       225       5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109       450     10173      3203      4236       412       5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795       486      5440      4788      2022       282       72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04        86      2887      1176      1237       155       1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536       156      5282      1704      2775        79        9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572       158      4570      2125      1952       500       46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882      1138     20099      1868      7980      2745      47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696        72      4753      1674      2550       138       1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563       142      6431      2753      2912       242       4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507       133      4810      1839      2462       114       22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333        58      4211      1311      2370       238       27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772       279      6530      2122      3045       203       69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727       450     15646         0      6161       890      26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31        93      2046        68       683       162       3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5455     11376    213695     53294     93679     11065     2242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з них: внаслідок епілепсії      F06.x3;F07.83  7|                                                                       Лист   7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91        38        24        11         2         2        10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70        60        37        23         6         5        19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65        63        22        29         3         2         4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76        49         9        18         0         0        25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16       150         9        55         2         0        1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72        65        27        34         9         3        19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50        47        28        10         5         3        14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40        92        21        21         3         1         7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66        63        34        19        21        14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96        88        39        36        15         7        17 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60        54        26        22         3         3        14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21       116        17        53         9         3        19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15       107        44        38        17         5        19        1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87        72        25        34         8         4        13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66        60        27        23         4         3         7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70        51        26        22         4         3         9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64        57        38        29        11         2        15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54        52        23        17         4         0         7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53        49        29        21         1         1        14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87       103        34        58         6         3        27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42        24         5        13         2         0         5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54       154        92        54        12         3        32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8        22        12         8         1         1         4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86        49        36        16         4         4         5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79        72        22        26        10         3        14         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26        95         0        41         2         0         9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1         9         0         3         1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345      1861       706       734       165        75       344       11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з них: внаслідок епілепсії      F06.x3;F07.83  7|                                               Продовження  1  Лист   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81         3      1427       442       679        46        6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30        27      1583       808       669        60  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81         4      1487       618       551        24        3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55        18      2408       423      1134        68        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89        21      3499        91      1091       100       1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03        51       991       385       472        44        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98        24      1419       855       663        51        7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62        75      1305       254       443       106       16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52         2      1119       584       341        28        2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61        29      2017       864       942        93        8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99        15       858       347       333        35        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91        71      2640       378      1301       155       19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00         0      4119      1486      1765        83       16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62        10       909       325       367        45  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27        21      2114       717       927        81       1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16        41      1481       70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07         4      1305       608       395        27       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88        19      1403       487       678        39        4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69        17      1035       638       549        32        7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61        42      2502       642       930       123       1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81         2       859       319       469        37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63        22      2613      1224      1039       156       1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61         4       783       349       350        22        2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8         4      1185       328       577        45        6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18        36      1716       596       789       104       13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98        11      1801         0       852        34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2         1       125         6        55        12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003       574     44703     14476     18361      1650      241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удинних захворювань головн.мозку F06.x4;F07.82 8|              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86        89        10        53         3         0        12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14       109        67        4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53        53        10        4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39       263        40       16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070       973       130       548         3         0         8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02       293       110       20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31        29         8        14         1         0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23       103        30        4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58       153       107        8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476       469       147       240         1         1         9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43        41        22        26         0         0         2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597       581        47       44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65        64        43        3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3        32        21        19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53        50        21        29         3         2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90        69        41        38         2         1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54        54        20        3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89       287       110       15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68       161        75        82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13       193        13        92         0         0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333       267        42       188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21       121        60        73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76       174        66        8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23       108        60        71         0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358       353        97       184         1         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59       151         0        7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9        27         0        2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756      5267      1397      3069        16         6        44        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удинних захворювань головн.мозку F06.x4;F07.82 8|                                               Продовження  1  Лист   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92        31      1209        91       605       132       12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19        25       938       310       29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08        32       509       220       307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26       170      3538       437      1866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937       381      6174       347      3253        28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13       249      1345       541       833         1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1         1       602       248       286         7        1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42        53      1285       190       585        44        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74        59      1247       754       75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469       207      2875      1038      1222        14        2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27        80       383       164       219         7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26       303      4544       551      250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72         2      1268       466       55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4         3       376        97       13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62        18       741       365       400         5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00        54       838       268       383         5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4         0       396       120       140         0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03        23      1706       671      1228         0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47        35      1089       558       624        10         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00        45      2552       269      1268         7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365        39      1562       417      1075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41        41      1409       694       707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98        21      1019       519       65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94        30      1219       460       737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22        51      1671       585      1003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21        40      2616         0      1324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2        14       283         5       163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569      2007     43394     10385     23122       264       26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Шизофренія                          F20  9|                          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303       123        50        44         1         1         3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58       137        69        53         5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50        48        24        2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86       124        22        48         3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536       345        38       159         9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96        73        36        30         2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53        58        55        39         1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33       181        31        92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45       125        73        65         2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81       141        61        63         4         1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03        67        21        36         1         0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86       346        53       164        13         1         7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47       317       137       135         7         2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79        61        16        31         1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93       167        69        75         2         1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538       188        80        89         6         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25        90        45        49         7         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49       136        40        56         5         1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82        61        28        17         1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467       305        51       161         4         0         5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50       102        31        43         3         1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79       176        93        90         1         0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56       107        57        40         1         0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64        53        29        20         2         0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27        88        25        41         3         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30       220         0       125         9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41        24         1        1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757      3863      1235      1808        94        18        40        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Шизофренія                          F20  9|                                               Продовження  1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419         2      7748      2393      3854        33        2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30         6      4928      2361      2233        13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73         0      2826      1440      1378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688        11     12826      2047      7061        19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727        27     15515      1146      7663        45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96        45      3601      1308      1597        10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77         0      2654      1585      1109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99        79      6127      1426      2886        12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51         5      4691      2716      2151        19  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86        16      4137      1619      1991         7 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28         7      2635       919      1147         4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27        62      9399      1117      4669        61        3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10         0     10616      3854      4292        13        1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88         8      3491      1147      1927         6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278         6      6607      1630      3527        28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317        65      5399      3099      2451        18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55        10      3448      1844      1620        1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45         8      4707      1394      2222        21  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205         2      3006      1776      1488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642        33     11628      2289      5803        29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62         0      4025      1281      1971         7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14         8      4424      2359      2156         8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307         0      5345      2220      2536        16        1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66         0      1544       783       744         8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77        27      3999      1587      1840         9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91         5     10132         0      5368        38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45         8      1527        80       860         5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8003       440    156985     45420     76544       449       27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типові розлади                         F21 10|                                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1        22         0        10         1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6         6         2         3         1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9         9         6         4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6        22         1        11         2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46        40         4        11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3         3         0         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7         7         5         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7        19         2        10         2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4        21         8        10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8         7         1         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4        13         1         6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27        27         1        11         5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24        23         9        1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7        26         8        13         4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2        11         1         9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2        21        11         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6        13         6         7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9        19         5         8         2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4         4         1         3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35        31         5        12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0         9         2         6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8        18        11         8         1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6        24         3         5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2        12         3         4         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3         3         1         2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40        34         0         9         3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7         4         0         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503       448        97       183        28         4        12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типові розлади                         F21 10|                                               Продовження  1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21         1       383        81       179         8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5         2        95        52        39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5         0       117        54        36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0         2       259        17       105         4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39         5       482        14       207        10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4         3        61        20        25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7         0       197       118        9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6        12       185        16        87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9         1       101        38        34         6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5         3       129        32        4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9         4        73        18        39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2         3       288        29       120        10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6         0       266       112        9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7         0       196        39        71         6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3         1       171        23        83         9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6         2        91        29        48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3         0       124        37        53         1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5         0       111        28        42         4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0         0        39        19        16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6         1       320        41       105         2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5         0        54        11        34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4         1       133        59        54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2         0       207        63        89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         0        57        24        32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3         2        39         8        15         4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5         4       432         0       151         9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         0        28         1        16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239        47      4638       983      1916        94        3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і та транзиторні маячні розлади   F23;F24 11|                                                                       Лист  1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75       146        35        49         8         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49       149        59        63         5         2         3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77        77        37        34         3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88       264        40       119        10         2         4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62       348        28       160         9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14       112        37        54         3         1         3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40       138        93        47         3         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68       151        21        70         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84        84        42        31         4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44       144        57        62         3         2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62        60        11        23         3         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59        59         3        34         3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63       161        65        73         4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67        62        22        28         3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47       144        30        77         4         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72        69        23        3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63        62        28        32         3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81        81        28        44         4         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93        91        40        30         3         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10       206        51        86         4         2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48       141        35        72         3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71        71        29        36         3         1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27       117        38        43         2         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60        60        31        25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76        73        11        39         3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91       180         0        80         2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40        38         4        20         3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431      3288       898      1467        98        35        17         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і та транзиторні маячні розлади   F23;F24 11|                                               Продовження  1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50        12       790       188       334        11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70        31       669       266       280        11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3         3       547       231       265        15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85        19      2296       233      1175        20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04        32      1688        71       811        21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66        48       496       185       248        10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8        11       946       537       424        12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81        39       826       117       389        11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30         7       314       181       141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61        29       756       266       382         9 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51        28       307       112       153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0         4       491        40       275         8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38         6       916       403       428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9         9       435       102       192         4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66        18       852       178       502        17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1         7       373       102       168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8        11       420       105       221         5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9         7       409       109       207         5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9         4       311       161       130         6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41         8       821       193       363        1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66         1       625       240       308         6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9         9       526       183       243         7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7        14       515       198       243        10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2         2       468       213       255         5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22         8       245        76       122         6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60         6      1129         0       580         6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2         1       173         7       106         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168       374     18344      4697      8945       229        4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афективні розлади                      F25 12|                                                                       Лист  12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27        19         5        1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8         8         6         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9         9         1         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9        19         3        1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55        53         4        27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6         5         4         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9         7         5         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2        19         1         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6        26        10        13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6        26        11        1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3         8         3         7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30        30         2        14         4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30        26        12        2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8         6         5         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0        18         5        1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5         5         2         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9         9         4         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9         9         5         5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6         6         3         5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5        14         2         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0         6         0         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3        13         2         5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6        10         4         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8         6         2         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0        10         3         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67        60         0        25         2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4         4         0         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480       431       104       220        10         5         0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афективні розлади                      F25 12|                                               Продовження  1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4         1       173        40        9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6         2        56        20        2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1         0       103        58        66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4         0       132        16        74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22         3       310        17       141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5         4        79        31        47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3         0        90        41        4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2         4       269        16       141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6         1       121        57        59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8         3       151        62        7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2         2        91        16        6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5         0       206        21       104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7         0       299       109       16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9         0        73        20        3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6         1       284        45       143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4         1       135        92        74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5         1       119        32        41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5         0        40        12        15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         0        67        25        34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7         1       187        42        7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2         0        32        11        2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         0        55        22        21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6         1       109        35        5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6         0        61        32        2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2         2        79        16        4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3         7       383         0       213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0         0        48         2        35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92        34      3752       890      1903        26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ічні і інші психотичні розл.  F22;F28; F29 13|                                                                       Лист  13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64        53         9        3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55        54        26        37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6        36        16        2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36        30         1        2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05        82         6        40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7        26        15        16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12       107        68        55         2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40        37         5        2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38        36        19        2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38        36        13        2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0        18         5        1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7         7         1         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75        75        32        4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7        16         4        1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52        50         9        3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54        49        16        2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0        20        10         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3        23         6        1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88        85        47        50         1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81        72        20        5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7        23         1        10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8        18         8        1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1        20         6        1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7        24        12        1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5         4         0         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65        55         0        46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4        22         1        19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175      1078       356       674         5         2         1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ічні і інші психотичні розл.  F22;F28; F29 13|                                               Продовження  1  Лист  1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80         0       806       175       466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52        16       516       250       367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4         2       500       278       305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54         2      1047       146       69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87        34      1248        47       601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29        13       255       152       156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50         7      1009       522       519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51        14       367        49       211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9         2       249       120       155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47        16       706       223       324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50        16       216        85       11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15        12       180         7        8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5         0      1026       440       65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0         5       361       145       24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69         9       948       251       60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47        13       512       192       29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7         8       384       232       196         9         2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34         7       439       124       30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70        13       702       404       409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73        13       959       192       544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41         0       261        62       16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33         4       390       196       192         5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7         1       267        97       16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0         2       378       152       20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4         0        79        33        5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80         2       897         0       731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3         1       204        12       168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161       212     14906      4586      8921        35         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фективні розлади                      F30-F39 14|                        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36        92        31        5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91       175        80       132         3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18       118        41        85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70       198        39       133         6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692       618        39       449        1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134       116        38        73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59       158        81        79         2         1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49       117        15        81         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26       122        73        77         2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26       221        82       165         2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19       195        53        98         6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537       517        48       377         5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11       306       137       208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21       113        45        84         3         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30       120        44        8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47       134        56        7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83       179        83       111         2         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16       114        36        7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95        84        45        5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89       257        66       204         3         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49        36         8        20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98       197       108       116         5         1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105        87        31        51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72        72        45        49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56        54        16        3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92       258         0       183         5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27        24         1        1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148      4682      1341      3154        62        12         7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фективні розлади                      F30-F39 14|                                               Продовження  1  Лист  1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75        22      1519       315       934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37       114      1644       691      1060        17         3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108        30      1311       620       871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90       150      4448       582      2934         7         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644       306      4426       239      2389        45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20       105       709       202       483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13        63      1721       924      1021         7  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30        82      1251       203       740        12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80        47      1092       655       661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83       105      1510       662       970        12 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25       163      1270       467       813        10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87       284      3875       405      2553        20        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36        28      3744      1362      2274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70        28      1211       333       894         5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202        85      1795       584      1239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112        60      1383       459       662        22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20        33      1396       742       884         9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76        22      1156       358       815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90        18       945       518       512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78       127      3443       616      2134        11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63         1       539       208       297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98        36      1371       585       755        25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97        42      1149       471       773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8         4       818       374       476        1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9        21       550       199       334         0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32        36      3930         0      2949         6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9         2       321        12       241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562      2014     48527     12786     30668       244        7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афективні психот.розл.F30.2,F31.2,5,.F34 15|            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46        31        11        2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83        77        34        53         1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40        40        16        26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64        54        14        36         2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51       128        14        9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4        22        11        1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63        62        34        26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47        41         8        25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48        45        28        33         2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99        98        28        88         1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76        72        18        49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04       284        31       21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09       109        46        8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6        33        13        2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27        25        10        18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67        56        33        3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57        52        29        35         2         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1        30         5        1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3        41        21        2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93        83        27        6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11        10         5         6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46        46        25        31         2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41        38        18        2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1        38        26        2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4        14         4         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17       101         0        7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8         7         0         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786      1637       509      1140        14         4         2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афективні психот.розл.F30.2,F31.2,5,.F34 15|                                               Продовження  1  Лист  1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69         5       657       161       416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67        26       757       339       417         6         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54        14       792       407       44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44        51      3053       280      1811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159        69      1666        83       871         3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9        21       242        87       14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14         2       675       371       382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46        21       441        76       235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32        10       358       186       216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82        64       791       360       473         5  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38        99       523       226       325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48       149      2998       285      198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21        10      2073       852      130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41        12       681       176       507         0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88        30       801       262       543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99        44       494       220       329         0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4         7       524       285       212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2         9       467       116       34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6        13       451       227       22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09        43      1577       321       895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41         0       316       137       186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8         9       644       274       345        11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1         6       352       159       23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7         1       478       204       314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25        13       250       107       14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75        24      2960         0      2237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7         2       187         9       144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986       754     25208      6210     15686        48        2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вротичні,пов'зані із стресом та с.р.F40-F48  16|            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837       648       204       307        79        38       101        3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166      1132       451       680        67        37       127        6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358       358       128       230         8         3        14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3064      2785       577      1512       151        42       218        1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3718      2954       345      1776       120         1       249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657      1613       612       955       212        45       168        7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664       661       350       289        36        15        98        8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233      1145       109       762        14         2        47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659       642       379       417        64        40        87        3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2600      2576       839      1491        48        15       223        5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826       784       284       448        37        14        79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737      1731       151      1107        43         2       122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747       738       321       376        35        20       127        3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534       507       152       299        30        13        57         5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586       572       202       363        67        26        21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814       803       368       506        24        12       104        1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484       467       295       200        52        28        35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658       637       149       442        35         5        35         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601       551       230       286        22        15        73        4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373      1179       315       664        50        14       101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816       593       187       414        36         0        16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532       531       268       306        66        34       103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906       808       249       553        35        10        59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733       521       282       335        57        32        54        4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758       731       168       471        26         8       189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Київ                                             |      486       447         0       270        26         0        8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55       146         1       105         6         0         6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8702     26260      7616     15564      1446       471      2597       69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вротичні,пов'зані із стресом та с.р.F40-F48  16|                                               Продовження  1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057       517      5482      1671      2706       306       32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391      1232      4160      1812      2200       250       3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537       339      2432      1042      1419        47        7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3262      2461     15056      2215      8106       505       6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3022      1936     16390       990      8856       616      13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506      1468      4259      1828      2639       367       5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359       292      6728      3851      3313       156       59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254       993      5652       743      2968       415       39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783       633      4349      2290      2741       155       38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2001      1758      6849      2177      3670       162       7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1390      1098      3508      1268      2152       152       2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090      1781     12862      1131      6706       254       65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144       668      7166      2490      3528        79      120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410       336      2378       870      1370        84       179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724       374      7875      1675      3390       622       5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195       897      3261      2327      1680        58       23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711       476      2649       992      1182       124       1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675       560      4487      1100      3014       138       26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456       311      3162      1562      1587       106       32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412       876     12332      1774      6919       986      25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148       672      5086      2195      3330       204       3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678       515      5831      2420      3281       224       6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841       685      5663      1946      3749       200       36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734       429      2819      1541      1865       176       26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737       628      3625      1119      1972       135       58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557       210      4641         0      3000       114       3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45        44       928        28       684        12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0119     22189    159630     43057     88027      6647     1455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оведінкові синдроми,пов.з фіз.порушен.F50-F59 17|                                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8         6         0         2         3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77        77        29        25        16        12        44        1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32        32        15         4         6         5        12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33        33         5        19         4         0         9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89        75         4        45         7         0        1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97       392       145       107       207        50       121  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35        35        21         4         9         4        15  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1        25         5         3         3         1        1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59        59        26        18        13         6        37        1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76        76        27        27        21         6        37        1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16       116        14        23         6         2         5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91        91         7        24        33         2        45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37        36         8        18         4         1        27 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3        20         5         6         5         1         7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46        46        22         9        16         8         5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57        49        12         3        12         6        15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51        46        27         5        25        11        15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4        34        13        17         8         5         6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54        41        12         4         3         3        36         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1        10         2         3         3         1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5         3         2         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83        83        56        20        19        13        42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99        88        29        13         8         6         7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79        46        30        17        14         9        24        1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36       125         6        55         5         0        71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8        26         0        11         4         0        17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9         8         0         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796      1678       522       489       454       152       621       20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оведінкові синдроми,пов.з фіз.порушен.F50-F59 17|                                               Продовження  1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1        11       343        99       170        27        1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85        64       408       161        80        84        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40        21       782       373       132        43        3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43       111       240        45        98        17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99        34       909         9       398        41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94       387       891       366       240       301       1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31       121       787       512       179        38        9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52        38       492       117        83       125       11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40        19       428       137        82        40        9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99        73       751       243       254        85       15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95        57       327       100        56        24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00        82      1315       124       441       154       16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75        50       610       269       290        15       17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8        22       136        55        48        11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1        20       479       292       122        84        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69        99       333       162        44        24        3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11        86       645       274       155       198       1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62        52       493       139       135        52        9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83        32       362       157        62        89       11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0         8       472       219       166        21       1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1        15       149        72        93        24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51       205      1471       575       574       126       15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115        89       581       176       132        43        7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90        28       441       259       225        84       14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41       178       321        53        88        29        8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46        15       287         0       120        53       138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0         0       139         2        5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642      1917     14592      4990      4520      1832      252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особистості та поведінки у зр.в.F60-F6918|                                                                       Лист  18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87        61        14        1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27        24         9         5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0        30        15         5         2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10        81        20        22         1         1         2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818       579       158       359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62        56        17        2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1        20        16         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82       147        19        48         4         4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95        85        47        30        10         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94        94        31        32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16       214       106        28         3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124       123         2        4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3        40        13        1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5        22         3         6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6        33        16        1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111        92        40        18         3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90        83        52        13         3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53        51        22        13         6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6        41        20        1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58        89        34        2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357       338       249        1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4        33        18         9         2         1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45        33         9        1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7        16         9         9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5        43        16        16         4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62        54         0        16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36        25         0         7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034      2507       955       805        41        23         4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особистості та поведінки у зр.в.F60-F6918|                                               Продовження  1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50        29      1844       345       39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46        17       417       125       108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54        27       691       372       153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68       101      3554       325       759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871       365      6377       345      2737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97        85       759       267       27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99        57      1127       593       17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01       221      1822       311       362         0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75        36       888       402       308        13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20        50      1458       625       45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58        60      1368       612       206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17       168      1888       203       57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78         9      1008       319       34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25        58      1298       400       158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39        60      1407       336       506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25        77      1166       378       211       112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86        27       874       306       31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51        21       894       204       140         7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58        12       669       270       227         5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17        37      1875       322       50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57         6      1635       917        6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67        17      1092       434       325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16        15      1262       350       17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8         3       807       170       51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3        20       465       203       171         5  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16        22      1567         0       635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2        12       563        20        78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874      1612     38775      9154     10859       153        1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легкого та пом ст.F70-F71 19|                                                                       Лист  19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565       263       149        62        56        35       135        6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595       533       395       126       101        81       297       2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20       218       167        71        39        33       107        7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808       606       264       163        86        37       366       1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699      1045       172       244       171        19       666        93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435       358       195        86       115        69       173        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421       289       246       124        39        26       177       11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474       348       167        63        51        24       151        8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535       470       332       122       180       136       202       12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459       436       266       130        93        47       170       10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60       317       183       105        58        33       122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677       648       116       153       159        28       297        5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553       544       372       130        99        73       230       14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491       401       285       111        96        82       202       1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721       683       443       174       147       100       354       1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804       773       467       109       193       116       182        9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83       293       232        75        53        41       161       1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423       412       215       124       100        53       165        8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472       269       196        84        45        37       136       10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796       543       259       162        83        48       245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774       674       425        38       288       212       206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437       435       316       112        80        66       228       1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452       335       228        93        61        49       203       13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383       261       187        91        91        64       118        8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67       235       168        85        30        23       136       10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46        85         0        26         3         0        55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41        24         7        11         0         0        17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4391     11498      6452      2874      2517      1532      5501      274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легкого та пом ст.F70-F71 19|                                               Продовження  1  Лист  19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666        21      8774      4147      2444       883      126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612       126      7148      4427      1809      1001      17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12         3      6089      4066      1550       454       84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004        42     18491      5611      6001      2074      28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474       297     20445      1844      5756      2562      47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31       139      3891      2275      1260       506      10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89         0      6166      4471      1606       310       75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774       252      8719      4558      1774      1026      145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507        88      7403      5269      1606       655      113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379        51      8846      5401      2590       637      103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590       121      6704      4006      1696       444       5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91       134     10169      1842      3326      1364      177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620         0     10044      6455      2900       616      160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475       125      7790      4633      2044       896      15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516        29     15009      8823      3773      1363      19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683       288      6011      3103      1893       683       98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28        45      5799      4050      2476       604      10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364        27      7726      4222      2324       569      100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401        10      7381      5313      2123       520       74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911       170     11777      5116      3781      1053      17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945         0      9483      5124      1583      1328      12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417         7      7819      4780      2166       788      12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456        19      7628      4504      2118       618      146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281        17      5481      2936      2192       617      117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66        53      5965      3512      1930       520       83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01         3      5538         0      1860       425       7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2         8      1411       224       500       137       1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4315      2075    227707    110712     65081     22653     367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форми розумової відсталості       F72-F79 20|                                                                       Лист  20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71        23        10         7         3         1        11  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17        54        30        13         4         3        26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7        16        11         9         0         0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36        40        12        27         5         2        33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55       124         8        33        12         0        25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84        58        34        14        12         6        39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53        44        43        10         1         0        33        2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51        87        45         5        15         8        27        1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80        53        30        24        20        13        20        1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42        36        14        18         4         4        12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60        35        15        17         3         3        26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71        70        16        18        17         2        26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65        58        40        21        17         9        12 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1        22        13         7         3         1         7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71        65        33        26         9         4        36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58        49        22        10         5         4         9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74        33        22         9        10         8        17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0        19        10        10         1         1         9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6        20         8         9         1         1         8 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38        62        27        29         9         1        39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67        35        19         4         3         3        23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7        35        24        11         2         0        17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16        77        54        10        31        26        22        1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84        49        32        16        11         7        31        1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6        33        19        13         2         0        19  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88        16         0         1         5         0         8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2         2         1         0         0         0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170      1215       592       371       205       107       539       26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форми розумової відсталості       F72-F79 20|                                               Продовження  1  Лист  20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12         1      1603       692       660       134       14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49         2      2437      1401       962       168       4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45         0      1140       724       487        62       12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13         0      3580       927      1428       236       5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00         6      5229       546      1856       475       5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53        21      1920      1132       765       130       2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38         0      1412       956       396       127       18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30        38      2495      1003       667       269       3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13         1      2476      1658       966       291       27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46         0      1750       862       700        73       17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52         3      1403       598       498        70       2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56         0      3234       667      1305       203       35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53         0      3212      1952      1445       100       20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53         0      1796      1021       759        96       1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43         3      3537      1935      1567       231       4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52         3      1897       959       631       307       11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58         5      1681       930       592       126       2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58         0      1316       612       496        59       13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6         0      1294       709       511        80       15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71         7      3656      1445      1434       248       4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77         0      1575       504       437       138       3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64         0      1551       904       668        93       1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47         0      2120      1298       786       174       23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69         0      1438       981       573       115       25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80         2      1645       972       764        79       21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52         2       815         0       376        56 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3         0       136        15        64        11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833        94     56348     25403     21793      4151      679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.розвитку,поведін. F80-F89;F90-F98 21|                                                                     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488      1242       332       421       110        33      1129       29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858       831       457       206       108        69       722       3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542       542       258       138        76        56       453       19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369      2331       234       766       151        38      2179       1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797      1714        35       230       128         4      1564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380      1357       502       458       155        67      1201       4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441       441       248        23        73        53       368       19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031       922       104         5        77        21       844        8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040      1031       621       243       129        89       890       51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629       629       194       142        76        30       553       16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588       567       204       170       136        60       431       1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564      1525        63       319       272        12      1253        5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736      1722       472       590       110        62      1612       4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559       534       128       150        35         9       499       1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834       802       172       234        82        17       707       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146      1025       302       401       170       124       736       17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579       573       312       133       129        55       419       2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530       530       154       161        68        17       458       13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083       822       477       141       157       123       542       32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724       711       184       108        27        11       684       1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751       715       203         0       150       106       565        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813       812       402       136       119        60       693       3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772       724       264       200        87        39       621       20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263       230       137        46        78        47       152        8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080      1033       199       375        47        19       982       17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220      1209         0       382        20         0      1189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212       205         6        64        20         1       185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6029     24779      6664      6242      2790      1222     21631      527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.розвитку,поведін. F80-F89;F90-F98 21|                                               Продовження  1  Лист  2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648       711      7039      2030      2146      1191      563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190       828      4694      2335      1016      1012      36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670       415      3201      1423       932       700      242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978      1516     10094       686      3070      1239      85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552       923      8498       253       902      1123      73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341      1287      4566      1824      1446       648      39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549       486      3291      2338       505       729      256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143       815      5809       651         9      1103      461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060       855      5857      3210      1267       931      416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399       281      4230      1142      1275       634      359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490       339      2411       935       744       532      18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277      1090      7607       437      1553      1632      597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2945      2603      8479      3006      3195       437      804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847       767      2475       605       848       327      2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814       452      5480      1460      1696       951      39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110       968      5100      3505       911       710      299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13       227      2744      1062       694       577      16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497       396      3008       875       847       552      233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185       704      5993      3737      1266       792      286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662       547      4980       721      1552       743      42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631       274      2929      1053         0       767      21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649       502      3949      2134       981       801      31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848       590      5968      2422      1459      1021      371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438        87      2076      1123       725       399      108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959       763      3272      1059      1062       322      294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993       537      7033         0      2228       601      64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21        91       955        23       307       176       7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6309     19054    131738     40049     32636     20650    10277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дитячий аутизм                  F84.0-4 22|                                                                     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7         3         1         0         0         0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1         0         0         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4         4         4         0         0         0         4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2         8         0         2         0         0         8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26        24         2         2         0         0        24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2         2         1         1         0         0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         1         1         0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4         4         0         0         2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7         7         3         0         0         0         7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9         9         3         2         0         0         9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3         3         0         2         0         0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2         2         1         0         0         0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0        10         3         2         0         0        1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2         2         0         0         0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0         9         0         0         2         0         7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1         1         1         1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7         7         4         2         0         0         7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2         2         0         0         0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4         4         2         0         1         1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5         3         2         0         0         0         3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3         3         1         0         0         0         3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         1         1         0         0         0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3         3         1         1         0         0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8         7         5         4         0         0         7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0         0 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0        20         0         5         0         0        2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2         2         0         0         0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56       141        36        24         5         1       136        3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дитячий аутизм                  F84.0-4 22|                                               Продовження  1  Лист  2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2         0        43         5        13         4        3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1         0        11         4         1         0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0         0        10         5         2         4  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1         0        52         2        12         2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6         0       126         3        11         4       1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0         0         5         1         2         0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0         0         4         1         0         0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0         0        25         2         0         3        2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9         0        28        10         7         0        2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3         0        26         7         5         2        2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0         0        16         1         3         0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1         0         4         1         1         0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0         0        27         3         2         0        2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0         0        18         4         3         3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2         1        28         7         6         0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0         0        10         5         2         0         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0         0        17         6         2         0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0         0        11         0         4         1  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0         0         8         1         0         0         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0         0        26         5         3         0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         0        15         0         0         0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0         0         7         4         0         0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0         0        21         3         1         0        2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         0        18         9         3         0        1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0         0        10         1         4         0        1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1         0        84         0        18         2        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0         0        13         0         2         2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28         1       663        90       107        27       63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- ВСЬОГО      F00-F09;F20-F99 23|                                             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5509      3958      1052      1547       345       139      1804       46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4397      4111      2005      1823       333       218      1278       7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1944      1936       852       847       143       105       606       28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9277      8100      1457      3705       441       127      2948       3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16114     13204      1208      6281       552        28      2703       1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5712      5427      2107      2489       768       247      1850       6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2616      2309      1403       801       178       112       753       47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5410      4487       674      1862       185        64      1190       19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4077      3866      2340      1530       620       432      1469       81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6412      6280      2197      3119       294       118      1075       36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3207      2926      1070      1201       280       125       744       3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7388      7225       693      3417       627        54      1856       10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5267      5151      2012      2037       380       209      2427       72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2727      2444       889      1008       226       120       925       2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3769      3567      1310      1529       375       171      1176       3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4707      3915      1606      1575       435       277      1163       29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2600      2364      1329       889       316       167       688       4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3022      2965       926      1490       242        91       694       24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3334      2651      1372       937       249       193       882       51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6793      5624      1317      2360       296        86      1557       3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4233      3461      1317      1122       498       329       827       1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3236      3221      1743      1223       324       183      1146       6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3808      3345      1320      1535       246       137       942       37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2521      1882      1046       895       307       184       445       26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4068      3839       961      1823       150        61      1556       35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5216      4537         0      2052       113         0      177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923       824        36       421        50         3       274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28287    113619     34242     49518      8973      3980     34750      988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- ВСЬОГО      F00-F09;F20-F99 23|                                               Продовження  1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6280      1641     49134     15368     19412      3441      912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5199      2975     34405     16926     13500      2724      66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2452      1016     24469     12642      9653      1392      359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10043      5090     92174     15587     41686      4612     138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14422      5673    122487      7475     52973      5709     157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5577      4377     28814     12603     12796      2259      65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2406      1097     31487     19596     11551      1558      454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5906      3322     44108     10889     14595      3458      782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3819      2050     36883     22118     14160      2446      689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5659      3321     44963     18845     18727      1946      622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4281      2150     25085     11170      9823      1588      35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7181      4718     67988      7891     30030      4253      961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6881      3843     61396     26011     25245      1739     1317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2871      1531     27520     11206     11021      1683      46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4439      1525     59195     22432     23456      3748      76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4919      3043     32842     19982     11883      2253      51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2465      1056     25741     13117     10878      1855      33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2940      1262     31708     11447     14192      1491      393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3359      1269     30114     17745     11198      2123      471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6877      3002     78800     16341     34629      5929     141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4514      1041     33381     14199     12084      2634      43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3441      1470     37989     19029     15850      2363      58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3736      1592     37376     16481     15684      2213      611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2339       633     22309     10819     11084      1702      320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3660      1989     29127     11916     12690      1329      540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5474      1310     57350         0     27078      2231     104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523       260      9415       528      4340       516      13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31663     62256   1176260    382363    490218     69195    18759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ьного числа хворих, хворі під конс.н.  24|                                                                       Лист  24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931      1487       191       633       131        37       573        7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3255      3127      1413      1415       246       155      1029       5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1115      1115       327       532        64        37       358       12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5456      4981       847      2332       286        73      1705       1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10284      8214       831      4609       193         9       674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3679      3464      1074      1560       515       112      1179       3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1204      1032       562       398        55        45       266       18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3248      2461       132      1155        79        14       464        1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834      1690       887       591       234       141       569       29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4262      4241      1409      2369       116        26       507       18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1782      1702       367       692       133        35       413       1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4195      4166       375      2097       308        21       773        4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960       960       352       496         5         5       293  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168      1004       195       438        64        19       478 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198      1120       232       545       118        23       407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2347      1903       861       610       118        70       466       11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710       709       314       122       117        48       211        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961      1927       521      1036       157        60       317       12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290       813       223       341        16        10       119        5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4669      3708       717      1479       170        45       839       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812      1302       341       525        46         6       385        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338      1338       621       479       173        85       515       2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1987      1769       576       985        94        45       304        8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1352       927       437       512       117        56       132        5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2303      2197       222      1045        68        14       831        6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3786      3345         0      1500        74         0      143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523       476        11       271        44         1       121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69649     61178     14038     28767      3741      1192     15362      327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ьного числа хворих, хворі під конс.н.  24|                                               Продовження  1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2127       479     11494      1657      5057       769      218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3897      2581     21973     10301      8628      1887      42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1218       658      6615      1368      2318       446      173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4805      3347     17837      1854      9687       839      38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8865      4340     56004      2576     25928      1874      42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3857      3223     13666      4762      6247      1174      39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734       442      8050      4817      2936       453      143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2658      1931     12002      1040      2133      1563       82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897      1063     15624      8106      5635      1109      258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3419      2805     13416      4416      5290       740      286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2342      1751      6425      1964      2759       598      16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5737      2577     27775      3434     13456      1528      338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300       572      9010      3656      3826       234      106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019       751      5518      2683      2177       447      14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118       639      7852      1333      3559       477      18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2148      1711      6353      2406      3098       402      123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652       332      8422      3955      2952       659      12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667      1007     15010      4136      6671       630      16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167       421      8022      4406      2577       218       57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3122      1732     32879      4455      4281      2682      79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953       945      6248      2081      1947       276      10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203       671     13695      6513      5754       758      26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2047      1107     16353      7078      6146       826      245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1086       352      7059      2487      2673       365       65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860      1263      7156      1128      2942       279      229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3804      1080     29263         0     12973      1206      80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85       128      3735       112      1897       185       5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65887     37908    387456     92724    153547     22624     6760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           F00-F09; F20-F99              1|                      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95        109         96       9595       1106        78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618        169        148      10030       1472       13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88         35         74       7232        306        44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802        171        181      19445       2075       17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013        445        322      27504       2939       22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74        109        113       7000       1071        9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388         84        104       6001        561        84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472        147         74       9785       1245        81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582        152        229       7830        781       140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309         31         92       9581        948        89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93        121         77       5618       1204        6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762        164        213      13709       1640       161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949        352        235      13726       2353       154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457        116         93       6682        935        6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610        101        240      14507        868       14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393        177        132       7899       2056        87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28        107        102       6299        900        7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20         83         61       6145        700        57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10         71         96       6456        658        66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605        175        166      16308       1484       13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479         58         79       5661        431        6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464        113         86       6625       1107        8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93         80        109       7411        787        77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52        105         98       4348        718        63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10        108         68       8022        612        62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796        118        203      16604       1193       12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35         24         20       1901        213        1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4597       3525       3511     261924      30363      2651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шизофренія, шизоафективні пс.F20;F21;F25 2|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68         62          5       4084        499         3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85         34          6       3424        367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85          4          1       2243         51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79         37          2       7668        650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401         37         10       9706        618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15         33          4       2317        372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64         19          1       1754         84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63         52          0       3676        390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23         33          0       2519        155         2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69          5          4       2697        237         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71         43          2       1757        447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321         84         14       5580        597        15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232         93         10       4974        928         2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41         27          4       2302        266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72         27          8       4703        137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22         73          7       2893        821         1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15         31          1       2090        156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29         41          4       2356        283         2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94         12          1       2012        159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94         99         13       6727        497  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65         38          2       2245        230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73         26          1       2515        294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32         29          2       2951        312         2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53         23          0        920        129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09         14          1       2605        144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11         34         17       6940        350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42         11          2        913         98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4428       1021        122      94571       9271        59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ічні психотичні розлади нер.пох.F22;F28;F29 3|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1          1          0         50         1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21         11          0        297         8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6          2          0        248         14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7          0          0        205         68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14          0          1        229         2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5          1          1        141         2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20          4          0        300         18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15          7          0        159         35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37         18          0        299         46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2          0          0         85          7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2          1          0         50         1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0          0          0         83          8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22          8          0        142         37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4          1          0         70         1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9          2          0        464         3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16          9          0        283        103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8          5          0        324         66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2          1          0         26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5          7          0        211         39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7          5          0         50         1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1          1          0         13          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7          3          1        189         66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17          1          0         34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29         12          3        407         62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1          0          0         42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12          2          0        117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1          0          0          7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281        102          6       4525        813         3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внасл.епілепсії F02.8x3;...    4|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26         15          1        990        134         2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46          9         14       1305        203         8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 26          3          6        920         35         2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54         18         10       1453        189        107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107         10         19       3736        368        1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38         19          7        745        174 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7          5          5        687         98         2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40         18          5       1007        222         2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46         15          9       1148        114         7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24          7          2       1026        119         4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28          9          8        754        164         68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 70         23          8       1622        302        10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83         31         23       1466        320        12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33         18          4        827        145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60         13          3       2108        127         53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 42         19         13        931        328         7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49          9          6        895         99         5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 38          5          0        648         73         3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54         17          0        707        12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55         13         16       1812        225        1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8          1          1        550         44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72         20          6       1139        217   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10          2          2        883         90         2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22         10         11        443        107         5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37          8          1        999         82         2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57         35          4       1356        308         44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 2          0          0        175         27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154        352        184      30332       4435       16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                   F70-F79 5|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29         13         74       3390        289        66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87         38        112       3623        549       1158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121         11         49       2474         54        37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304         59        138       7712        697       1608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455         40        243       7947        347       18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57         31         92       2850        341        778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150         24         68       3075        270        63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40         49         42       3733        418        68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35         46        153       2786        244       114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25          3         76       3746        158        78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47         43         58       2333        429        4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299         38        179       5383        421       131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317         74        153       5213        578       126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66         44         74       2252        269        4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98         41        220       4344        246       1303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153         62        108       2401        544        65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64         33         73       2381        283        673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 96         32         41       2640        270        50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68         18         83       2943        222        60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68         12        124       5417        487       11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56         12         72       2332         88        56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129         44         67       2170        408        7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44         31         85       2919        289        65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71         43         65       1956        304        51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21         46         54       2758        219        54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43         14        113       3890        200        867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30          3         12        596         55        1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4873        904       2628      93264       8679      2197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перв.визн.інв.:інв. працездатн.віку 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24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4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2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4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5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8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5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7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7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54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69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4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0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3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4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3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2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29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5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89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інв.працює:на загальному виробництві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49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6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3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0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4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0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5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3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45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22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45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6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6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6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8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4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5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684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>в спеццехах               3|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2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1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8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18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>у ЛТМ         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1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39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знах.під дисп.,конс.нагл:на спец.обл.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59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3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5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8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7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52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2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3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2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5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35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8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4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7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9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8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2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757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ними протяг.року здійснено суспіл.-небезп.дій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2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2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26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бувають у інтернатах соціал.забезпечення    3|    Лист   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90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3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65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4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6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5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22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55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98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47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1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60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54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0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7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36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7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91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7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2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7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5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72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22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40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8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816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 дітей                       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6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2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1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3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4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3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7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3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7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22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02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5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9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4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9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3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7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55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7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783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бувають під опікою                          5|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71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7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3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1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7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7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77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69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58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4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28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5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8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48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63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9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0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5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7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4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30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8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648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бувають у стаціонарі                        6|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76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5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55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2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2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6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64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63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04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83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9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28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38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5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1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8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04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3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6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7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3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07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7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02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5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928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коїли суіцидальні спроби                       7|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3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4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7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4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1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1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3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1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18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завершені                                 8|    Лист   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1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2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2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23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дор.і під.знах.дисп.нагл.:чол.16-59р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2064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21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911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346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355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88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1292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672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200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673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10044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2381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767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13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21813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1295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84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167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147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46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17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29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1462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540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944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60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33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40686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працюють                                  2|    Лист   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481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2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96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63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064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28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63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471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10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553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7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916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20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6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54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425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865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396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326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77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859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30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468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20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81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4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9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1703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жінок у віці 16-54 роки                         3|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097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89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590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58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283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77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927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022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890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297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70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995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161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64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230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780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65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795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703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01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80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00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843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720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652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08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8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9978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працюють                      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34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4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37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17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94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9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31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75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46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334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1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769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08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8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33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69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8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58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95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57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8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2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88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210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23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6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6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8487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.випад.видач.лист.непрац.дисп,дисп.відд.для провед.амб.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 а й м е н у в а н н я   р я д к а      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1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5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8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1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1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5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33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9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1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2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1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3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8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202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.днів за листками непрацездатності хв. на амб.лікуван.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 а й м е н у в а н н я   р я д к а      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7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5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18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5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9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76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1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96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30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1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109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59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7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28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305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4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02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18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20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3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27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2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37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78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3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2402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.хв.,пролік.у психіатра,але не взят.на обл.у з.р.ВСЬОГО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482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0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80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6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8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33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84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54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15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19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678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518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31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114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233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20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60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48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4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24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12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260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234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30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60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3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7394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 вперше в житті                                   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863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6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44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5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3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29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61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43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66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18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509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398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18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64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118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0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43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08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23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6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201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149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10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53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3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5027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ільничні психіатри:для дорослих                1|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зайнято   |  число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осад на  |відвіду-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кінець ро-|вань до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ку        |н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36.00  228074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34.75  15263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20.25  126331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90.00  44190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115.00  56968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32.75  25465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21.25  137871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59.25  227223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24.50  183172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36.75  264242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24.50  14685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55.75  385961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54.50  268250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29.75  22276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59.25  31531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43.50  234030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20.00  15542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29.00  158248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9.75  107593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68.50  38708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9.00  16029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27.75  14071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34.50  244997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19.50   84174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30.50  171685.0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54.75  16841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9.50   4902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070.50 5986622.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>підлітків                   2|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зайнято   |  число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осад на  |відвіду-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кінець ро-|вань до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ку        |н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.25   40718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.00   3942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.00    7504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.50   2302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7.00   5599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.00    734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.00   19041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.00    3594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3.00    6321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0.50    2944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0.25    199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.50   16241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.25    3389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4.50   4217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3.00   17247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.00   3355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.25   10321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.00   23486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.25   1497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.00   4504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2.50   13163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.00    1132.0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.00    272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5.75  431352.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>дітей                       3|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зайнято   |  число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осад на  |відвіду-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кінець ро-|вань до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ку        |н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5.75   64439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9.00   5500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.75   12703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5.75   7814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33.75  13562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6.50   4115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5.00   24681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2.75   48172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2.25   60552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8.25   28151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.25    610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0.75   77766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24.75   67608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6.25   3148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9.50   6170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0.00   39938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.00   1986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8.50   25179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8.00   36758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5.00   6093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4.00   4508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7.25   5116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5.75   15716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2.75   20300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5.00   15685.0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3.25   4349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2.50   1336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00.25 1180787.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ічні,вкл.сімптом.розлади пс.F00-F09   1|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3123       2577        102        444       2705       3164        14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2710       2533         68        109       1711       2709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231       1206          6         19        827       1242         1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6619       6236         68        315       5482       6509        2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0432      10233         66        133       8463      10360        1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629       1571         28         30       1313       1655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525        459         14         52        423        523         1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2439       2300         34        105       2019       2440         2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330       2001        252         77       2037       2313         2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2631       2431         69        131       2318       2593          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1337       1178         59        100       1009       1350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4434       4258        112         64       3632       4461         4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3776       3075        259        442       2658       3780        15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1425       1285         49         91       1169       1437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3955       3846         69         40       2567       3968        1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2062       1952         73         37       1739       2083        18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248       1227         14          7       1000       1218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1332       1315         12          5       1021       1279         2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1408       1292         72         44       1017       1408         1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4228       3647        260        321       3580       4261        2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358       1327         21         10       1081       1369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2287       2221         35         31       1811       2280 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1709       1594         49         66       1428       1714         5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1515       1296          0        219       1272       1534         2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2167       2128         17         22       1856       2164         8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4383       3902         67        414       3890       4384        1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515        370         48         97        431        520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72808      67460       1923       3425      58459      72718       202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ічні,вкл.сімптом.розлади пс.F00-F09   1|                                Продовження  1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186544        453        402          8         4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139489        386        376          3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65077        176        17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325580        819        805          3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455661       1230       1215          5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75654        200        199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30116         70         63          0   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119077        345        322          0         2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78769        222        210         11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105993        338        321         10   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87001        206        198          3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203057        556        548          5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178865        465        433         17         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69344        198        193          0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292876        779        773          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95441        203        196          1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46369        126        12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70345        260        26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55741        152        143          4  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198656        532        499         12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95548        228        227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88702        255        253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86571        210        205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63629        152        136          7  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95881        291        288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195164        553        482          8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22361         66         52          1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3527511       9471       9101        108        26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деменція, всі форми        F00-F03   2|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926        919          4          3        805        948        13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387        380          1          6        215        451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311        311          0          0        193        298         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877        872          0          5        715        844        1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2722       2660         13         49       2203       2737   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634        615          8         11        490        634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218        184          4         30        179        223   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623        616          6          1        533        627         1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595        583          3          9        510        587         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482        468          0         14        440        490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445        428          8          9        334        453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272       1221         27         24       1006       1292         3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564        539         19          6        431        554         9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342        337          5          0        287        356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695        691          4          0        452        685        1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455        441         11          3        389        459        1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311        309          2          0        276        302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326        325          1          0        269        305         1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334        331          3          0        184        303         1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1027        985         19         23        847       1020        1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382        374          1          7        290        381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498        497          1          0        368        503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367        360          6          1        304        364         3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72        172          0          0        138        178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247        246          1          0        192        248         5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1095       1080          4         11        951       1059         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175        174          1          0        129        178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16482      16118        152        212      13130      16479       136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деменція, всі форми        F00-F03   2|                                Продовження  1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96775        251        25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31345         74         7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24998         65         6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59965        190        19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170238        439        437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39340        103        102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14358         32         30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40560        120        12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24134         80         8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24472         74         73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40608         94         92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73541        221        218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40630        115        110          4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21709         68         6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78772        227        225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43615         70         69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13471         26         2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25978         95         9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17406         47         4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83505        235        233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44882         97         9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30829         99         9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30023         76         7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14411         24         2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22399         65         6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62476        195        192          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11147         31         3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1181587       3213       3188         13         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судинна деменція          F01       3|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489        489          0          0        436        510        1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211        211          0          0        113        255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67        167          0          0         94        154          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603        603          0          0        517        560        1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196       1194          0          2        981       1183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77        177          0          0        144        17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68         68          0          0         60         67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230        230          0          0        206        238          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298        298          0          0        261        286         1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 94         94          0          0         87         93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224        224          0          0        174        226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399        399          0          0        293        437         1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309        309          0          0        251        303         6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63        163          0          0        155        181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340        340          0          0        217        336  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208        208          0          0        191        197         8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124        124          0          0        112        129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53        153          0          0        139        140          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157        157          0          0         89        139         1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603        603          0          0        486        572        1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276        276          0          0        201        266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250        250          0          0        198        263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245        245          0          0        201        238         3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95         95          0          0         81        102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118        118          0          0         92        124         4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615        615          0          0        568        648  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106        106          0          0         80        107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7918       7916          0          2       6427       7927       104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судинна деменція          F01       3|                                Продовження  1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56759        134        13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3806         40         4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3424         40         4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33942        129        12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82989        222        22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9605         25         2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6319         13         1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5325         42         4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12034         44         4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4808         16         1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18288         45         4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31320        102        10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7477         59         5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9693         21         2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36765        113        11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14639         36         3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8482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11336         42         4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8055         22         2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47445        142        14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30515         77         7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14875         40         4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19432         52         5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8355         14         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1122         25         2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35619         72         7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5688         19         1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578117       1589       1589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менція внаслідок епілепсії     F02.8x3   4|       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148        142          3          3        123        151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 61         56          1          4         40         6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12        112          0          0         73        110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101         96          0          5         64         97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866        808         12         46        686        88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225        206          8         11        165        22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58         56          2          0         46         61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139        134          5          0        103        140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186        174          3          9        158        194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47        140          0          7        140        154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103         92          5          6         76        106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638        589         25         24        508        651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 60         36         18          6         36         64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09        104          5          0         89        10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191        189          2          0        105        19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34        129          2          3        116        142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95         93          2          0         78         9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51         50          1          0         40         51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96         93          3          0         48         91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306        269         15         22        261        317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24         17          0          7         17         3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31        131          0          0         96        13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57         52          4          1         47         57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46         46          0          0         38         45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42         42          0          0         34         45          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302        293          0          9        224        289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31         30          1          0         19         2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4459       4179        117        163       3430       4512         5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менція внаслідок епілепсії     F02.8x3   4|                                Продовження  1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0828         33         3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3094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9303         21         2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3954         32         3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44130         90         88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9555         29         28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3827         11         1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1226         33         3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7145         21         2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6133         15         1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9244         21         2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30618         64         61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2640         10          5          4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6137         22         2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21922         43         4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10172         19         18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3250          6          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4756         14         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5334         17         1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20319         49         47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3199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8013         23         2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5146          9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4265          6          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6328         14         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6848         42         40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498          6          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78884        659        642         10          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сихози та слабоум.орг.пох.F04,...    5|         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217        206          2          9        179        215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190        190          0          0         82        142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05        104          1          0         45        153 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512        511          1          0        397        486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685       1677          3          5       1450       1649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60        157          2          1        122        17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21        112          2          7         93        111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341        331          4          6        260        339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229        201         23          5        200        231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26        125          1          0        110        115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124        124          0          0        100        131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282        280          2          0        227        293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261        258          3          0        186        271         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327        322          5          0        237        31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660        646          8          6        348        682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243        240          1          2        192        243         2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39         38          1          0         23         3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68         68          0          0         54         71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97         76         11         10         64         96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426        423          3          0        303        429   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128        128          0          0         93        138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71        171          0          0        127        167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99         96          0          3         79        104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57        156          0          1        126        156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82         79          1          2         66         85 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193        192          1          0        185        19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66         65          0          1         58         84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7109       6976         75         58       5406       7105        25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сихози та слабоум.орг.пох.F04,...    5|                                Продовження  1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2665         31         3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4301         34         3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7321         33         3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43648        136        13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84187        202        198          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6967         19         1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4910         17         16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9207         55         54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8789         35         3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5783         27         2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7659         16         1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7169         42         4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1722         26         2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20049         56         5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52936        148        146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16083         34         3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2348          9          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3027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3014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9547         54         53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9415         33         3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6373         15         1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5305          8          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6891         26         25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7601         22         2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9197         16         1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2877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408991       1103       1093          4          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психотичні психічні розл.орг.пох.F06.3...6|         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1980       1452         96        432       1721       2001          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2133       1963         67        103       1414       2116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815        791          5         19        589        791 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5230       4853         67        310       4370       5179  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6025       5896         50         79       4810       5974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835        799         18         18        701        849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86        163          8         15        151        189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1475       1353         24         98       1226       1474          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1506       1217        226         63       1327       1495   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2023       1838         68        117       1768       1988   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768        626         51         91        575        766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2880       2757         83         40       2399       2876         1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2951       2278        237        436       2041       2955         4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756        626         39         91        645        76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2600       2509         57         34       1767       2601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1364       1271         61         32       1158       1381         5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898        880         11          7        701        88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938        922         11          5        698        903          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977        885         58         34        769       1009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2775       2239        238        298       2430       2812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848        825         20          3        698        85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1618       1553         34         31       1316       1610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1243       1138         43         62       1045       1246  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1186        968          0        218       1008       1200  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1838       1803         15         20       1598       1831         2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3095       2630         62        403       2754       3131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274        131         47         96        244        25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49217      44366       1696       3155      39923      49134        4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психотичні психічні розл.орг.пох.F06.3...6|                                Продовження  1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77104        171        121          7         4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93843        278        268          3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32758         78         7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221967        493        479          3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201236        589        580          5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29347         78         7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10848         21         17          0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59310        170        148          0         2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45846        107         95         11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75738        237        221         10  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38734         96         90          2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112347        293        288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126513        324        297         13         1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27586         74         69          0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161168        404        402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35743         99         93          0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30550         91         9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41340        161        16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35321        104         95          4  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95604        243        213          9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41251         98         97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51500        141        139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51243        126        121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42327        102         87          6  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65881        204        201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123491        342        274          8 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8337         31         17          1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1936933       5155       4820         91        24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внаслідок епілепсії F06.x3;F07.83    7|                     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272        256          6         10        230        273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300        291          5          4        226        32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41        139          2          0        103        150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583        570          4          9        460        60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859        842          3         14        665        84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91         88          2          1         77         9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22         15          2          5         18         17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301        258          9         34        258        303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93         89          0          4         80         99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416        362         13         41        367        418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233        196          9         28        167        23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280        254         18          8        230        269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668        551         53         64        510        673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82        160         14          8        166        19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283        269          4         10        219        30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235        206         12         17        189        227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379        365         11          3        292        37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239        232          4          3        181        245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129        119          6          4         80        105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156        129         12         15        152        17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165        160          4          1        127        16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539        496         22         21        453        53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236        221          5         10        195        241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227        203          0         24        190        231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248        234          5          9        199        251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351        206          0        145        324        33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31         23          5          3         27         3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7659       6934        230        495       6185       7704         2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внаслідок епілепсії F06.x3;F07.83    7|                                Продовження  1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2341         29         27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3652         57         54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5502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28463         74         68          2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30494         91         89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2895         12         1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530          7          5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0499         29         20          0          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000          9          8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13412         39         33          5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10630         28         26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1254         24         2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26947         89         77          6  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6329         16         1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4095         24         2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6321         21         19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13087         31         3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11513         28         2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3853         24         23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8303         15         10          1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9508         20         19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15763         39         38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8665         19         1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9354         21         2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4330         41         4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2797         46         45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553          5          4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304090        842        784         23         3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удинних захвор.головного мозку F06.x4...  8|           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215        210          3          2        191        224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416        416          0          0        287        471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205        205          0          0        170        171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822        822          0          0        716        845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691        691          0          0        548        66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213        213          0          0        200        218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 5          5          0          0          5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473        473          0          0        407        463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130        130          0          0         89        13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518        517          0          1        465        495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86         83          2          1         68         96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632        632          0          0        494        647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202        202          0          0        138        211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59         59          0          0         53         5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288        287          1          0        170        272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262        262          0          0        204        273         1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183        183          0          0        159        18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293        290          1          2        261        287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221        219          1          1        150        212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976        975          1          0        945        969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294        294          0          0        249        29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287        287          0          0        234        304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92         92          0          0         77         88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89        189          0          0        161        197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162        162          0          0        127        174         1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615        608          0          7        580        616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23         23          0          0         21         2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8552       8529          9         14       7169       8591         9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удинних захвор.головного мозку F06.x4...  8|                                Продовження  1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9909         29         28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23642         58         5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8447         38         3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34757         89         8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26438         83         8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6949         20         2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38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8018         44         4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3436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19447         77         7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6829         14         1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27843         65         6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6872         12         1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2256          6          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26590         83         8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7995         19         1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8947         32         3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13439         58         5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6122          9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32622         97         9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11860         31         3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9412         14         1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5044         21         2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6372         16         1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7659          7          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21975         63         6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778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353796        991        990          0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френія                           F20   9|                       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4527       4500         16         11       3255       4599         2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3153       3138         14          1       1742       3058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481       1481          0          0        837       1472         1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7519       7493         17          9       5128       7538 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9349       9310         25         14       6444       9295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822       1817          3          2       1384       1830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1313       1305          5          3        907       1304          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3523       3512         11          0       2745       3559         1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957       2938          8         11       2409       2960         2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2599       2587          5          7       2076       2531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1780       1772          1          7        990       1787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5196       5146         40         10       4086       5104         3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4762       4726         26         10       3166       4793         3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1756       1739         15          2       1264       1769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3614       3598         14          2       2004       3673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2545       2526         14          5       1962       2518         2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938       1932          6          0       1316       195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3186       3168         14          4       2256       3242         3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2077       2074          2          1       1089       1961         2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4025       3963         36         26       3347       4071   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526       1519          7          0        976       1587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2622       2608         12          2       1815       2611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2307       2291         10          6       1656       2313         1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827        812          0         15        601        858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2048       2040          5          3       1468       2088         2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4369       4296         34         39       3789       4377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639        631          2          6        428        623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83460      82922        342        196      59140      83478        65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френія                           F20   9|                                Продовження  1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434138       1070       1065          4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248619        742        735          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124288        367        36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669560       1860       1854          2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651522       1891       1884          3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124513        323        32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117563        349        348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284748        863        861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200651        458        452          5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154304        485        484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159489        377        37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372072       1236       1231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442141       1143       1141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127735        334        331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495006       1166       1163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168304        636        633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133315        304        30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272335        702        70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142234        340        338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392989       1285       1274          7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251851        526        524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249294        685        684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236554        550        549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78827        166        164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226449        549        546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293152        811        798          9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43885        130        13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7095538      19348      19262         57         2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типові розлади                   F21  10|                             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 97         93          2          2         89         94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 17         16          0          1          8         1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39         39          0          0         23         47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 95         90          4          1         75         9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113        108          1          4         99        11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 3          3          0          0          3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14         13          0          1         12         13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 40         38          2          0         31         46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56         51          1          4         48         62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 20         15          1          4         19         21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30         27          2          1         19         3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 63         57          5          1         48         66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107        105          2          0         67        111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94         86          7          1         71         9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 42         41          1          0         37         4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 36         36          0          0         29         37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12         12          0          0          7         1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15         14          1          0          9         17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20         19          1          0          9         18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 54         52          1          1         51         5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12         11          0          1         11         1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48         45          3          0         36         5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81         77          2          2         69         74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14         12          0          2         11         14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 9          6          2          1          6          7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 99         86         12          1         97        10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10          9          1          0         10          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1240       1161         51         28        994       1267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типові розлади                   F21  10|                                Продовження  1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4221          9          8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891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962          3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4099         10         1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3781         10         1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203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461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1788          5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096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893          4          3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1605          2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3021          7          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4463          6          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4002         10          8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1881          6          5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744          3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447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442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735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2498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899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1937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3653         15         14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406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100          3          1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3572          9          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373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51173        122        113          7 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і та транзит.маячні розлади F23;F24  11|                               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391        370         16          5        373        384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214        199         10          5        189        24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77        169          7          1        130        170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817        792         21          4        700        86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554        545          6          3        487        55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40        125         15          0        124        13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63        159          1          3        150        169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184        181          3          0        174        199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145        135          4          6        140        145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230        222          7          1        216        255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83         82          1          0         72         8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 87         85          2          0         72         89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322        313          7          2        284        325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07        104          3          0         91        10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330        314         16          0        280        33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37        136          1          0        123        139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112        108          2          2        102        11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98         94          3          1         90         97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135        131          4          0        102        127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393        372         20          1        348        38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182        175          7          0        154        18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91         87          4          0         82         9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166        159          6          1        158        15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13        108          0          5        106        107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86         76          9          1         78         86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443        436          7          0        429        45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75         66          9          0         63         7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5975       5743        191         41       5317       6074         1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і та транзит.маячні розлади F23;F24  11|                                Продовження  1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2666         34         3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0207         27         23          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6457         31         3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45830         96         95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7957         53         51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4458         18         1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6138          9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7234         17         16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3302         14         12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8739         20         18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4011         13         1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3704         10         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2134         23         2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3750         15         1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3818         44         42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3202         11         1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2970          6          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3211         12         11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3911          8          7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6750         59         54          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6389         18         17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3940         10         1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5654         24         23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3195         21         19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2735          8          7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4024         33         32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3060          8          7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29446        642        613         22          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афективні розлади                F25  12|                     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120        118          0          2         91        122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 30         30          0          0         14         3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64         64          0          0         40         65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152        152          0          0        120        14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206        204          1          1        158        20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22         22          0          0         20         2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06        106          0          0         77        105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193        192          1          0        141        205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185        181          2          2        168        173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 84         82          2          0         70         86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90         88          2          0         65         8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353        348          5          0        276        343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173        173          0          0        121        164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45         44          1          0         33         3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133        132          1          0         91        13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 44         44          0          0         40         36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16         16          0          0         14         2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24         24          0          0         15         26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45         45          0          0         29         4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 71         71          0          0         62         7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 9          9          0          0          9          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62         62          0          0         45         5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70         68          0          2         56         69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82         81          0          1         68         83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70         70          0          0         48         77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234        233          0          1        218        22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23         22          1          0         16         1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2706       2681         16          9       2105       2658          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афективні розлади                F25  12|                                Продовження  1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4615          6          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1341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3378          6          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6200         20         2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7964         23         2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829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4427         17         1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1547         20         19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6138         21         2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3659          7          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4726         17         16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32287         63         6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7602         19         1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3621         13         1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8530         22         2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1265         12         1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615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1184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1697          5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4433         10         1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675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3087          7          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3267          8          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4576          9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4768          9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9330         27         2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010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142771        353        351          2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.та інші психот.розлади  F22,F28;F29  13|                     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163        163          0          0        142        159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241        241          0          0        112        23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80         80          0          0         56         93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207        207          0          0        165        22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178        178          0          0        149        18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30         29          0          1         24         3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370        366          4          0        304        376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 72         72          0          0         61         70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155        155          0          0        127        146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01        101          0          0         88        101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49         49          0          0         34         4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 19         19          0          0         16         18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192        191          1          0        136        197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77         77          0          0         67         8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209        209          0          0        142        20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16        116          0          0        101        118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28         28          0          0         23         3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65         65          0          0         52         57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273        271          1          1        218        281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168        166          2          0        158        164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19         19          0          0         18         2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60         60          0          0         48         6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43         43          0          0         41         44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01        100          0          1         76        105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 5          5          0          0          5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170        170          0          0        141        17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54         54          0          0         47         5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3245       3234          8          3       2551       3268         4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.та інші психот.розлади  F22,F28;F29  13|                                Продовження  1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7624         23         2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2827         43         4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4096         13         1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23421         50         5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9848         20         2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133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15486         39         3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4322         17         1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5759         20         2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5414         14         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3254         10         1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040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0752         22         2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3257         13         1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1724         48         4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5022         18         1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302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3142         17         1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12138         33         3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0150         38         3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102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3234          6          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4401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4956         14         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581          7          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2261         28         2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3022         10         1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181268        516        515          1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фективні розлади                F30-F39  14|                     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614        611          3          0        494        603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600        587          9          4        380        598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535        534          1          0        372        505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1316       1312          3          1       1011       134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325       1319          4          2       1053       1328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55        153          2          0        107        16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349        346          2          1        248        337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374        369          5          0        294        367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727        722          1          4        570        729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449        447          1          1        383        454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592        589          2          1        383        61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009       1003          4          2        821        992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1451       1443          6          2        885       1447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530        530          0          0        436        54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635        633          2          0        434        622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534        534          0          0        399        536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779        779          0          0        644        778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283        283          0          0        201        286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462        462          0          0        275        424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509        504          4          1        454        531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124        122          2          0         85        13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709        709          0          0        582        70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438        436          0          2        334        433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380        377          0          3        298        388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181        180          0          1        115        180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1218       1211          2          5       1120       121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65         65          0          0         49         5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16343      16260         53         30      12427      16309         4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фективні розлади                F30-F39  14|                                Продовження  1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8685         60         59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30146         64         60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20394         66         6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48180         96         9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47297        118        11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5529         16         1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14556         49         4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6842         52         5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25952         45         42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17079         47         4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27828         59         5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39905        115        114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54041        170        169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24529         58         5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32455         94         9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19866         59         5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27894         84         8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11496         30         3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15920         55         54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26292         66         6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9732         14         1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23478         58         5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17421         51         5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18427         50         48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6571         25         2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50502        103         99          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2966         13         1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653983       1717       1700         10          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афективні психотичні розл. F30.2... 15|         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173        173          0          0        152        163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172        165          5          2        108        19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70        170          0          0         94        155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507        507          0          0        388        50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457        456          0          1        368        47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51         50          1          0         36         5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46        144          2          0        118        149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111        111          0          0         91        109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332        329          1          2        260        346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231        231          0          0        191        228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98         98          0          0         61        10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451        451          0          0        368        444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666        663          3          0        449        662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70        170          0          0        136        17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194        194          0          0        137        17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 98         98          0          0         75         97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309        309          0          0        245        31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59         59          0          0         40         62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197        197          0          0        103        178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281        281          0          0        258        30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50         50          0          0         35         5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301        301          0          0        231        28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192        191          0          1        151        199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94         92          0          2         70         9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41         41          0          0         24         43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636        635          0          1        602        62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30         30          0          0         21         2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6217       6196         12          9       4812       6219         1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афективні психотичні розл. F30.2... 15|                                Продовження  1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6293         21         2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3466         27         2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6438         23         2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9011         48         4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9447         35         3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900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6900         13         1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5918         19         1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13467         14         13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8417         28         2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6976         15         1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8758         56         5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23374         69         6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8397         18         1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8226         37         3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4494         17         1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12004         16         1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2944          7          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7115         21         2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6846         26         2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3275          6          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11496         34         3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9340         14         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4972         16         15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1654          3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29287         79         78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485          6          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71900        672        669          2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вротичні,пов.зі стресом та с.р.F40-F48  16|         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1364       1270         59         35       1254       1331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1262       1069        121         72        997       118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576        563         10          3        449        59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2842       2750         50         42       2548       282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616       1587         15         14       1442       162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503        440         55          8        428        49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247        221         22          4        225        243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893        843         12         38        813        923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755        648         56         51        631        758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696        671         13         12        648        656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633        603         12         18        503        61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196       1155         28         13        941       1222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1274       1178         53         43        987       1286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425        415          9          1        405        41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999        972         26          1        803        99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669        657         10          2        596        685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275        272          2          1        231        27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433        426          7          0        375        412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503        466         34          3        475        56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591        456        108         27        554        58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307        296          9          2        281        31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345        325         14          6        311        34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875        783         42         50        790        87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576        546          0         30        521        571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391        387          4          0        301        383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883        815         61          7        848        87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69         63          4          2         61         6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21198      19877        836        485      18418      21106         1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вротичні,пов.зі стресом та с.р.F40-F48  16|                                Продовження  1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32010         66         63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31808         90         74          7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5731         35         3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71692        168        16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42577        125        124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11403         33         26          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6343         15         1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23393         59         58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15040         35         29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16235         64         62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17425         41         38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37161        107        101          3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34764         87         78          5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11565         36         3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23026         58         55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11145          8          6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6578          6          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10843         49         4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13555         35         31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2301         37         33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8604         18         1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6438         11         10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21991         54         47          4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13738         50         49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9958         38         3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9539         47         39          6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339          7          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526202       1379       1295         56         2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оведінкові синдороми             F50-F59 17|                             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 10          6          2          2          8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 44         22         18          4         39         4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18         13          5          0         15         18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 23         21          2          0         23         1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 22         19          2          1         21         2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86          5         79          2         84         8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 2          2          0          0          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 26         19          4          3         24         27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31         17          9          5         28         32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  2          1          0          1          1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 2          2          0          0          2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 57         29         22          6         54         58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 27         17          8          2         18         23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13          5          8          0         13         1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 76         54         22          0         66         7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 14          9          5          0         14         13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21         21          0          0         19         2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25         20          5          0         19         25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31         18         11          2         25         27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  6          3          2          1          6          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 4          4          0          0          3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31         16          7          8         28         3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30         19         10          1         30         3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22          9          0         13         22         2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 7          6          0          1          7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 35         29          2          4         33         3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 1          1          0          0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 666        387        223         56        605        649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оведінкові синдороми             F50-F59 17|                                Продовження  1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173          3          2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1364          3          0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510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409         12         10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623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747          1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66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740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595          1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 9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36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990          4          2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740         22          0          4         1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306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1110          2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323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374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518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696          4          2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240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116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71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707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542          2          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112          1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723          3          2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33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14593         65         26         16         2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особистості та поведінки  F60-F69 18|                                                                  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183        183          0          0        163        20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 61         60          1          0         45         5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47         46          1          0         39         47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334        334          0          0        281        32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405       1403          2          0       1260       139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17        117          0          0         88        11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30         30          0          0         25         3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214        213          1          0        186        214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338        336          2          0        279        332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67        167          0          0        135        169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330        330          0          0        296        33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245        245          0          0        229        235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245        245          0          0        179        241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37         37          0          0         35         3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143        143          0          0         99        15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26        118          8          0        113        129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97         89          8          0         85         9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95         84         11          0         80         96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210        209          1          0        135        20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501        501          0          0        474        49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334        334          0          0        330        33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82         81          1          0         72         8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108        108          0          0         84        10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34        129          0          5         96        13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68         68          0          0         46         6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423        413          0         10        389        41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37         37          0          0         35         2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6111       6060         36         15       5278       6070          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особистості та поведінки  F60-F69 18|                                Продовження  1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6830         13         1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1849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080          3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0220         32         27          0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37059         95         9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3767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1145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5251          8          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8292         26         2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6039         14         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6004          8          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5455         18         1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8218         23         2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948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6980         12         1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1912          3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2228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2669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5611         13         1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9014         23         2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489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2317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3270         13         1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4853         15         14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1945         11         1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1291         28         27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611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156347        386        379          1          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             F70-F79 19|                                                                  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1231        683         91        457       1032       1253          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1272        716        260        296        900       1261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463        326         47         90        357        464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2492       1523        287        682       2026       2457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2647       1553        411        683       2179       2674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576        345         67        164        552        54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596        279         44        273        533        612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908        564        142        202        817        895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1045        558        268        219        942       1044 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1116        622        160        334       1041       1101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905        628        104        173        773        896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662       1033        340        289       1432       1643   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1335        634        351        350        982       1317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672        384        129        159        597        656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1613        907        416        290       1300       162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942        524        239        179        882        924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530        435         69         26        466        53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798        559        186         53        753        804 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825        528        138        159        651        754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1645        678        561        406       1334       1669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984        406        358        220        897        997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752        419        164        169        672        765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866        479        177        210        762        856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634        266          0        368        563        649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505        328         75        102        435        504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904        345        229        330        846        92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188         90         47         51        160        19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28106      15812       5360       6934      23884      28007        10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             F70-F79 19|                                Продовження  1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53223        150        119         11         2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62048        169        138         13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29520         83         66          5         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114994        395        314         10  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126184        310        232         30 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28889         91         81          3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32800         72         47          0         2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47222        152        110         11         3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42979        110         68         32         1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42588        134         90         13         3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52326        132        110          9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67409        250        181         22         4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55598        158        128         18         1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32621         91         75          5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79388        213        154         31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23764         92         70          9         1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21003         45         44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55904        141        127         10 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32676         82         61          1         2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51540        215        145         30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55458        104         72         15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31550         78         66          7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45582        110         76         16         1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30351         56         30         16  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32727         97         72         17          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42625        122         51         32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7749         24         18          2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1298718       3676       2745        368        56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. розвитку    F80-F89;F90-F98 20|                                                                  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1000         15         84        901        880       1023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618          0        175        443        524        59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250         77         84         89        219        245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573          0         93        480        484        56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418         16         84        318        382        41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62          0         12        150        155        15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18          6         50         62        103        103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547          0        137        410        493        576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387          1        285        101        383        375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67          0         56        111        158        169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298          0        133        165        290        30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519          0        234        285        477        507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637          0        353        284        585        636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25          0         14        111        120        12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477        109        132        236        445        46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230          9        112        109        216        232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32          7         24          1         26         3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78         28         81         69        159        159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212         71         67         74        199        372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467          0        123        344        436        48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340          0        288         52        333        34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70         20         66         84        149        17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619         21        144        454        581        625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63          0          0        163        160        17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45          3         10         32         39         44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538          6         46        486        457        52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178          0          8        170        155        16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9468        389       2895       6184       8608       9584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. розвитку    F80-F89;F90-F98 20|                                Продовження  1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32235        114          0          9        10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7060         44          0          9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4718         11         1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5955         42          0          5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4904         50          1         15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3551         13          0          2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2265         20          0          1         1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20606         52          0          4         4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7042         18          0         13 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5482         20          0          5         1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7451         14          0          2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1726         36          0         11         2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4252         51          0         28         2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3434         10          0          0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1680         45          1          6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5533         11          0          3          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09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5231         31          1         11         1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8923         22          0         10         1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50083         18          0          5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3097          7          0          2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3265         10          0          2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17560         39          1          3         3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4582          6          0          3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1137          5          0          0  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4745         51          2          4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5132          8          0          2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92740        748         16        156        57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-ВСЬОГО  F00-F09;F20-F99 21|                                                                  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2823      10589        375       1859      10486      12938        18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0222       8611        676        935       6661      10036   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4961       4598        161        202       3364       4958         3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22989      20910        545       1534      18043      22899        3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28265      26475        617       1173      22137      28162        1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5245       4627        261        357       4282       5249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3833       3292        142        399       3009       3817         2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9413       8303        352        758       7798       9521         5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9111       7743        888        480       7762       9069         5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8262       7346        314        602       7153       8138         1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6129       5348        316        465       4436       6146 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4840      13378        792        670      12084      14738         9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4301      12100       1066       1135      10068      14320        20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5306       4706        235        365       4301       5311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2226      10958        699        569       8268      12288        2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7455       6661        462        332       6214       7450        23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5088       4926        125         37       3933       5078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6532       6080        320        132       5030       6500         6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6201       5586        331        284       4224       6174         4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2658      10413       1117       1128      10804      12784        3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5199       4222        692        285       4178       5324   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7259       6653        306        300       5651       7261         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7312       6078        440        794       5989       7297         7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4561       3736          0        825       3794       4638         3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5582       5297        122        163       4404       5605        11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3699      11942        460       1297      12257      13690        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854       1408        120        326       1456       1797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51326     221986      11934      17406     197786     251188       290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-ВСЬОГО  F00-F09;F20-F99 21|                                Продовження  1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792964       2001       1794         36        17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557649       1578       1459         46   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277211        795        775          8         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1336140       3600       3449         20        1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1415377       3926       3774         55  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261676        705        673         13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231366        644        591          1         5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542770       1591       1469         19        10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396615        974        884         71         1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366515       1147       1060         30         5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371156        879        830         17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777827       2404       2277         46         8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823570       2189       2042         73         7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285112        781        745          9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978474       2489       2370         52  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336521       1057       1012         16         2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244186        577        576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437320       1248       1203         21         2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293837        751        689         25         3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774946       2288       2147         62   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434960        918        875         21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417952       1125       1099         10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446631       1078        991         28         5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228082        543        485         36         2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382964       1044       1004         23         1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666928       1815       1596         60        1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91541        276        247          6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14170290      38423      36116        804       150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рім того,хв.,які вжив.псих.речов.F10-F19 22|                                                                  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8054       7983         21         50       7057       8062         6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2617       2614          3          0       2182       2584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3425       3424          1          0       2950       3411         4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2873      12737        115         21       9699      12871        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5333      15134        118         81       9052      15030        3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5017       5001         15          1       3983       5119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2603       2600          3          0       2223       2612         4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5600       5551         48          1       4462       5667         5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3473       3465          8          0       2486       3436         4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3939       3931          8          0       3598       3864          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3937       3936          1          0       3578       3933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1481      11398         81          2       8462      11476         9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8520       8510         10          0       5303       8539        12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3794       3779         15          0       2986       3798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8103       8049         54          0       6262       8305  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5854       5849          5          0       4191       5856         9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4426       4417          6          3       3587       4455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5392       5376         13          3       3862       5368         3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3000       2998          2          0       2670       2982         4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2806      12759         45          2      10414      12858         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429       1429          0          0       1258       1466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6616       6599         17          0       5230       6588         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4084       4054         24          6       3520       4108        10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2210       2209          0          1       1267       2211         5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2756       2752          3          1       2258       2745         8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8661       8617         44          0       8381       8734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2399       2360         34          5       1989       2363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158402     157531        694        177     122910     158441       192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рім того,хв.,які вжив.псих.речов.F10-F19 22|                                Продовження  1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161513        364        305          3         5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61952        214        213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33107         95         9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291974        725        710         12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206517        646        607         22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95089        165        16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82135        280        28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105059        255        250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52269        164        16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140208        393        39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86780        260        259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215567        580        577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161715        409        40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66764        181        18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273548        621        62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102021        262        26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81525        216        21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95075        226        22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33629         86         8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226850        599        595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31411         58         5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104475        253        25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75482        187        185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32069         83         8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54690        160        16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83000        171        169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53299        136        132          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3007723       7789       7654         57         7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знані психічно здоровими                23|                                          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465        444         19          2        453        399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4757       3510        411        836       4033       4787         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262       1145        112          5       1145       1267   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1578       1412        146         20        548       1583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779        602        177          0        515        987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61         26         35          0         59         60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68         39         29          0         67         68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300        186        113          1        300        295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41         22         13          6         37         4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55         96         54          5        154        153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471        328        142          1        469        47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517        339        177          1        515        516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317        197        115          5        312        316  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244        243          1          0        208        247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1880       1177        673         30       1783       1887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232        140         92          0        196        232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70         66          4          0         64         8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75        106         68          1        167        174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247         85        161          1        238        247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411        359         52          0        411        41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77         63         14          0         77         7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67        121         44          2        167        172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141         84         54          3        141        14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2116       1855          0        261       1989       2121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34         32          1          1         34         34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678        648         30          0        676        63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 7          4          0          3          6         5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17250      13329       2737       1184      14764      17452        14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знані психічно здоровими                23|                                Продовження  1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0501         81         79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82825        192        125         21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21409         33         3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36476         26         17          3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8966         11          2          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833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514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3614         12          7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360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2735          2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4446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6900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5232         76         26         5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3750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27870         29         14         10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1446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923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3294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4445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3888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548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2757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3218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30803         71         69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308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7281         55         5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926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76268        604        443        104         5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хв.-перевед.з інш.псих.стаціон.      1|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Н а й м е н у в а н н я   р я д к а       | Всього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5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8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7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4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4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2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31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2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3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34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піталізовано з суіцидальними спробами        2|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Н а й м е н у в а н н я   р я д к а       | Всього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9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4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2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4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1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5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9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2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6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7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12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4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89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хвор.,що вибул.перевед.дорослих та підлітків 1|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5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3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7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0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6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3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8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4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39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ітей                                           2|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6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чис.хвор.знах.на примус.лік.:з заг.наглядом  1|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6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6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3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5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5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3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87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 посиленим наглядом                   2|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7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7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4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4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8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 суворим наглядом                     3|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10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03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.випад.непрац.за лист.непрац.,що видан.хвор.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 а й м е н у в а н н я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26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2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8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8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5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5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4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54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58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93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5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04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35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5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6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90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66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52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2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4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5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73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5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84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8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980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хворим на розлади психіки та поведінки   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 а й м е н у в а н н я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25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1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6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5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7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3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2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29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2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2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6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2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2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9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383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днів непрацездатн.за листками непрацезд.  3|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 а й м е н у в а н н я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2659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581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1072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1041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807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34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465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4240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274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2004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177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5586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4206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61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317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2241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5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899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206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329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59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73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1896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1177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2045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504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61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76832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хворим на розлади та поведінки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 а й м е н у в а н н я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37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9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73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85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5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64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3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41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10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40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6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47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51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50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4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8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9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50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7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335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56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20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8235 </w:t>
      </w:r>
      <w:r>
        <w:br w:type="page"/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F102350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ьного числа хвор.,які переб. у стаціон. 1|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всьог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 1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   37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   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  5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  9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  1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 11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   9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  2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   2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  17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  38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  5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  28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   4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  2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 1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  11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  2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   12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  4221 </w:t>
      </w:r>
      <w:r>
        <w:br w:type="page"/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F102360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ьн.числа померлих,померло від нещ.випад.1|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всьог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 1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    14 </w:t>
      </w:r>
      <w:r>
        <w:br w:type="page"/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F102360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амогубств                                      2|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всьог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 1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    2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майстерень                            1|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1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26         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хворих,що припинили роботу протягом року  2|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218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434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0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264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82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7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32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40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5        34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5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27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617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2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2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7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69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6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745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60         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008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6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1820        49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 працевлаштовано                         3|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0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17          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ацює на кінець року                           4|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0         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4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37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0        1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4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42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2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6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4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13 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2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38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2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2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3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30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3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65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25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07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377        25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:працюючі інваліди                       5|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0         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4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56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0        1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0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28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2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2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13 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5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35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2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2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30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2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2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22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850        23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працюючі психічно хворі(не інваліди)    6|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8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4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4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2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3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7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4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429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місць в майстернях на кінець року         7|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0        1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50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5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60        4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0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75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5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9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5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00        12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0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40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0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2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25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3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6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00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4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5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75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00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5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3175        78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арсько-психіатрична експертиза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осіб,що пройшли експертизу - всього      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99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0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41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49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34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6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1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549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12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42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4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20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30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3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398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448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6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057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942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91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32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75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29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83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577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76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0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7260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арсько-психіатрична експертиза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ому числі військову                       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21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7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70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8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1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7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7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78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7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9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07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2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84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88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44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498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0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2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50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82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8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5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755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денних стаціонарів                   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1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10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кількість місць на кінець року           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8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4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1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7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54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5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9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5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6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6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4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3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6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538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середньорічних місць                  3|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8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4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1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7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53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4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9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5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6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6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4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3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6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523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хворих, що виписані       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13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2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55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9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88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5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00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43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34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57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4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81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26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9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7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97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9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4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5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90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6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31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9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4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867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днів,проведених у стаціонарі виписаними   5|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3289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439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3221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1002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3773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26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2078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6064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547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706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190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14328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4745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424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390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111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2190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629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1254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6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19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2209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1285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728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1864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187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41943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випадків непрацездатності                 6|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8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4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8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4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3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1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4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8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9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39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22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0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9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7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2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1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9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598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календарних днів непрацездатності         7|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60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30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86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21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25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6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564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35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0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34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6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750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618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3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21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8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70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66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2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9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42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3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77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73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24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36727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F102700 Кількість посад, що зайняті особами з вищою та середньою освітою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Лікарів-психологів          1|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зайнято посад на кінець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       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у диспансе- | у стаціон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рах, диспан-|  рах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серних відді|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леннях, кабі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нетах       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 1      |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 3.00         0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1.00         0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 0.00         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    4.00         1.0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F102700 Кількість посад, що зайняті особами з вищою та середньою освітою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ологів                  2|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зайнято посад на кінець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       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у диспансе- | у стаціон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рах, диспан-|  рах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серних відді|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леннях, кабі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нетах       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 1      |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 5.25        12.5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1.00         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 0.00         9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13.25        34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27.00        1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 2.00        11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 0.00         1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 1.00         9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 2.00        15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 2.50         9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 1.00         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 3.50         9.5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 5.00        15.5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 2.25         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19.25        1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 1.50         0.5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 1.75         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 4.50         3.5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1.00         2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 7.50        1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 0.00         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 1.00         4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0.00         5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 1.00         1.7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 0.00         4.2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17.50        38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1.50         5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  122.25       246.0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F102700 Кількість посад, що зайняті особами з вищою та середньою освітою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оціальних працівників      3|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зайнято посад на кінець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       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у диспансе- | у стаціон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рах, диспан-|  рах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серних відді|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леннях, кабі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нетах       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 1      |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 8.00         1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 3.00         0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 5.00        11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31.75         4.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 9.50        18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 2.00         0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 9.50         0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10.00         4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20.75         3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 5.5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12.00         2.2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 2.00         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26.25         2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 5.00         0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 1.00         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 3.50         0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2.00         0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13.5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 1.0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 1.0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2.50         3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 2.00         0.5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 0.00        1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3.00         2.00 </w:t>
      </w:r>
    </w:p>
    <w:p>
      <w:pPr>
        <w:pStyle w:val="Style15"/>
        <w:rPr/>
      </w:pPr>
      <w:r>
        <w:rPr>
          <w:sz w:val="19"/>
          <w:szCs w:val="19"/>
        </w:rPr>
        <w:t xml:space="preserve">По Україні                     |      179.75        72.0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17:00Z</dcterms:created>
  <dc:creator>Igor</dc:creator>
  <dc:description/>
  <cp:keywords/>
  <dc:language>en-US</dc:language>
  <cp:lastModifiedBy>Igor</cp:lastModifiedBy>
  <dcterms:modified xsi:type="dcterms:W3CDTF">2018-09-05T07:20:00Z</dcterms:modified>
  <cp:revision>3</cp:revision>
  <dc:subject/>
  <dc:title> Форма 10 табл</dc:title>
</cp:coreProperties>
</file>