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493       980       185       384        57         7       338        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208      1057       482       563        16         7        61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24       421       150       189         4         3        14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092      1699       242       915        12         2       139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5105      4404       388      2338        83         3       163         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1440      1324       465       730        34         3       125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52       337       208       132        10         8        53        4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711      1237       140       600         5         1       133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43      1000       651       423       134        94       216       1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855      1794       613       858        18         9        63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90       527       144       272        29        10        57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050      2019       196       976        58         2       128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239      1145       390       455        66        26       400       1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848       768       213       354        33         8       155        3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792       745       233       344        23         6        38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83       555       205       257        16         5       100  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89       579       245       288        26         8        37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063      1061       328       606         7         3        11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69       610       211       286        21        13        93        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144      1942       221       977        65         3       364         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905       750       164       452        12         5        17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36       736       390       376        23         8        48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1154      1105       401       568         9         4        38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48       524       233       228        46        24        72  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270      1219       273       621        18         0       114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908      1790         0       870        25         0       360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325       310         6       195         4         0        2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4636     30638      7377     15257       854       262      3365       6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Продовження  1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225       387     11866      2719      4702       731      15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006       542      7451      3129      3410       127       26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463        89      4714      1965      2076        57       1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131       728     20054      2723      9705       452      114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4794      1309     41112      2393     21416       628      13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320       813      7493      3071      3775       226       65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343        51      5376      3206      2168       186       3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773       701     10294      1709      4507       426       8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828       252      9140      5481      3946       328       88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793       900     13899      5540      6149       315       48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90       179      4891      2014      2182       328       4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021      1104     16623      1876      8255       506       6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32       331     14117      5247      5736       422      19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85       235      6335      1971      2585       233       7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053       282     14452      5094      6257       376       45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999       509      7091      5574      3388       299       56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47       127      5700      2592      2621       210       18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897       121      7158      2292      3740        66        9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41       185      6211      3118      2853       487       4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336       672     26166      3273     11362      2903      47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159       146      6752      2265      3765       123       12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747       126      9485      4396      4417       259       4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96       169      6993      2771      3599       122       24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20       108      6049      2272      3323       287       32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243       241      8911      3250      4403       198       70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298       469     20221         0      8770       810      24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09        99      3023       106      1279       129  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4649     10875    301577     80047    140389     11234     224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02       206        32       113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60       128        69        6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6        86        44        50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57       190        35       125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227      1088        68       662         1         0         6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37       378       140       222         1         0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97        92        49        56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76       340        54       207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0       129        79        67         1         0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42       235       108       128         1         1         9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87       166        32        83         2         0         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73       368        41       231         1         0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28       120        47        87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00       158        30       104         1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71       169        38       10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9       117        49        6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58       226        92       118         4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02       301        87       19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08        83        40        4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28       466        98       260         0         0        10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261       236        32       161         0         0         4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08       208       109       12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215       207        74       1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1       107        30        52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74       258        69       182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03       482         0       295         3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34       132         1        8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534      6676      1547      4003        17         3        62  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09         0      1966       579      1002        12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60         4      1222       607       581         4        1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87         1       858       436       452         4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05         0      2501       665      1452        52        3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644       173     12625       706      7136       126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80       128      2247      1006      1227        25        4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05         0      1355       811       655        24        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21        25      2455       675      1323        23        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4        10      2005      1217      1017        18  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58        26      2074       894       948        17  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8        28      1324       566       665        34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52        48      3884       463      2183        75        5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49         0      1506       708       866        19        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11         0      1408       529       789        16         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203         3      2526      1011      1281         8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52         6      2126      1627      1103        15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Рівненська                                         |      186        14      1799       964       934        18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63         0      1332       445       767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44         1      1115       633       656         6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43        55      4847      1144      2546        64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12         0      1389       415       801        10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21         4      2124      1221      1153        24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07         3      1406       705       794        12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58         0       897       435       545         4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65         0      1684       707      1007         8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16         1      3798         0      2123        25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29         0       731        28       409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592       530     63204     19197     34415       650       8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66       115        18        8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6        69        37        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62        62        34        2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08       154        33       10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789       723        45       46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76       241        89       15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79        75        38        4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55       261        41       15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9        91        56        5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3        98        40        6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19       108        18        5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92       187        27       12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0        49        19        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21       116        19        8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7        47        20        2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5        57        28        3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32       117        49        61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97       197        44       12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0        66        32        3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49       315        61       17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98       188        24       13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52       152        76        9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78       172        51        9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9        56        24        2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39       232        59       16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76       359         0       23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02       100         0        6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879      4407       982      2734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72         0       771       132       42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9         1       453       198       24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7         1       292       114       153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72         0      1082       326       60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48       130      6050       224      3847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60        86       892       335       52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9         0       496       252       27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15        11       997       235       52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1         1       806       469       45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6         9       631       266       29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0         7       443       114       24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34        30      1743       159       95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0         0       367       161       24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10         0       501       130       29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08         0       507       222       26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4         1       349       174       20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01         0       647       362       29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82         0       672       179       40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1         0       407       207       21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48        36      1847       379      107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203         0       597       120       41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8         2       612       320       36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32         1       602       251       36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2         0       517       180       35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84         0       729       226       50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64         0      2051         0      130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06         0       460         8       25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096       316     25521      5743     15124         1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       F02.8х3 4|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5         8         4         3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4         9         6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         3         2         0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8         2         0         0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3        67         3        19         1         0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8        15         6         7         1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2        11         9         6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6        11         1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5        23        14         7         1         0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4        23         9         6         1         1         8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2         7         1         2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8        58         5        29         1         0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2        13         4         5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2         9         4         2         1         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6         5         4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36        24        10         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4        34        20        1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3        13         4         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7         3         3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0        22         5        12         0         0         9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         2         2         0         0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12        12         7         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         6         3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         1         1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4         3         1         1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9         8         0         4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0         0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57       392       128       144        10         3        44  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       F02.8х3 4|               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5         0       664       305       316         7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1         1       386       247       175         4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8         0       273       125        85         4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8         0       885       177       483        41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50         6      3663       323      1572       104        9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46         9       686       299       332        12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4         0       667       434       269        20        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7         2       809       256       406        18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5         0      1015       650       413        18        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1         2       809       285       326        14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1         6       466       220       196        13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94         6      1581       220       825        61        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0         0       721       348       303        19        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0         0       670       280       363        15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0         0       752       365       352         6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1         3       545       239       231         8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6         0       626       345       288         5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4         0       313       121       135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9         0       463       252       230         5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5        17      1567       445       787        47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9         0       463       201       201         9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5         1       903       598       417        14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6         0       498       246       191         9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8         0       239       149       106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0         0       358       196       183         7 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1         0       602         0       274        18        1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2         0       107        11        65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326        53     20731      7337      9524       488       5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36        63        24        2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4        54        23        14         0         0         4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2        22        10         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2        56         4        3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591       531        43       274         2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3        98        46        38         2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8        38        24         6         1         0         8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36       155        16        71         1         0        28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6        53        30        22         3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3        71        34        2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3        32         4        2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48       143         7        7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7        40        18        1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1        72        16        4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01        96        32        38         0         0         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6        25        14        18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06       102        26        55         3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1        51        12        2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1        25        13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4        79        13        28         0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0        76        21        46         1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8        48        22        18         3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2        82        43        4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0        45        28        18         3         2         5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8        68        17        3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4        81         0        44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1        30         3        1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592      2236       543      1087        21         5        57        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93         1       912       289       345         8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4        20       596       231       231         2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2         0       220       106        88         5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4         3      1190       158       531         3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03        62      3533       225      1792        24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83        26       873       402       371        23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2         0       501       303       177         9        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90        34      1931       257       772        16       1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6         3       782       545       320         4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9        11      1283       585       569         8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2        10       177        55        84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27        27       755        99       532         3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0         0       775       375       33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7         0       587       240       303         2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5         9      2031       965       817         0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5        25       489       197       164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4         1       916       394       383        19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9         3       361        94       196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5         1       444       307       199         4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4        10      1142       268       604         7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23         0       704       275       404         7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0         7       825       394       324        19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56        17       382       162       174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7         2       780       459       357        41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2         8       608       278       309         5 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3         9      1120         0       581         4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         0       237         9       157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295       289     24154      7672     11117       226       3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055       711       129       245        56         7       336        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94       875       390       486        16         7        57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16       313        96       131         3         2        14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773      1453       203       753        12         2       138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287      2785       277      1402        80         3       155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900       848       279       470        31         3       118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17       207       135        70         9         8        43        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999       742        70       322         4         1       103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847       818       542       334       130        92       213       1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540      1488       471       703        17         8        54        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70       329       108       167        27        10        51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529      1508       148       669        56         2       122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64       985       325       349        65        26       399       1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67       538       167       207        32         7       154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20       480       163       198        23         6        36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58       413       142       179        16         5        99  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25       251       127       115        19         8        36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10       709       229       380         7         3        11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30       502       158       228        21        13        93        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532      1397       110       689        65         3       352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64       438       111       245        11         4        12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80       480       259       229        20         8        47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47       816       284       409         9         4        38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77       372       175       158        43        22        65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28       893       187       406        18         0       113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321      1227         0       531        22         0       359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160       148         2        92         4         0        2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4510     21726      5287     10167       816       254      3246       6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523       386      8988      1851      3355       711      154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62       518      5633      2291      2598       121  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64        88      3636      1423      1536        48        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662       725     16363      1900      7722       397      1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747      1074     24954      1462     12488       478      1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57       659      4373      1663      2177       178       5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16        51      3520      2092      1336       153       2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62       642      5908       777      2412       387       69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628       239      6353      3719      2609       306       8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466       863     10542      4061      4632       290       4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00       141      3390      1393      1433       292       4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442      1029     11984      1314      5540       428       56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943       331     11836      4164      4537       402      188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37       235      4340      1202      1493       215       6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785       270      9895      3118      4159       368       4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82       478      4476      3750      2121       281       54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27       112      2985      1234      1304       173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85       118      5465      1753      2777        61        9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52       183      4652      2178      1998       477       4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489       607     20177      1861      8212      2832      46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24       146      4659      1575      2560       106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66       115      6536      2781      2940       216       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33       149      5205      1904      2631       106       2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15       106      4372      1378      2421       242       30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16       233      6619      2265      3087       185       67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709       459     15303         0      6066       781      24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70        99      2055        69       713       124       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3762     10056    214219     53178     94857     10358     212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ї      F06.x3;F07.83  7|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2        27        10         8         1         0         9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1        52        26        25         2         2         6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5        43        21        15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7        55        14        23         1         1        15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10       125        11        49         4         2        20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4        56        17        26         5         1        1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8        39        27        10         5         4        12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4        42        12         9         2         0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2        52        30        10        12         8         8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1        80        40        36         3         2        12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9        32        10         9         2         0         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79        79         8        24         5         0        21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22        94        42        41         9         3        18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7        60        24        27         4         1        14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3        47        23        18         3         1         5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0        38        24        10         4         2         8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7        71        37        18         7         5        27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0        49        18        14         4         2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9        44        22        12         3         2         8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0        74        19        32        12         2        1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2        12         9         4         0         0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8       128        71        47        12         6        22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1        36        17        10         0         0         7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9        49        33        20         7         6         6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5        69        26        31         2         0        14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8        76         0        31         0         0         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         6         1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000      1535       592       564       111        51       287       1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ї      F06.x3;F07.83  7|        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1         4      1394       452       669        28        4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0         7      1562       795       684        40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3         4      1454       604       554        25        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66        18      2361       413      1099        80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03        48      3469        90      1488        69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94        44       961       368       461        36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5         3      1421       864       659        53        7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3        30      1208       225       487        86       1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9         1      1158       600       341        38        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44        27      2022       878       964        85        8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7         3       877       340       332        39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45        67      2810       367      1269       147       1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51         0      4090      1477      1764        73       1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4        10       918       327       388        37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7        17      2016       685       926        78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21        55      1407       68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6        10      1371       606       439        38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1         9      1372       469       669        33        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9        16      1052       630       499        47        7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71        34      2427       617       974       125 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96         0       788       290       393        30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38        25      2618      1226      1023       131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54         4       780       335       346        24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9         6      1230       344       594        46        7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33        39      1676       609       797        86       1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1        14      1830         0       858        24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         2       128         8        59         7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703       497     44400     14300     18736      1505      22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62       103        12        50        25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97       185       101        8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8        58        10        4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02       441        57       22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82       606        90       360         1         0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25       310       116       20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6        26         7         9         0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15        97        15        4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12       205       131       1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87       365       131       168         0         0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5        34        13        2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80       465        56       29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9        38        18        1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1        29        12        2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1        30         6        2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21        96        45        32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7        55        17        1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81       281        10       16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20       203        41       1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60       142         8       10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17       261        45       194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01       101        55        61         1         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96       192        87        8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6        96        56        58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04       298        75       15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58       154         0        7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6        43         0        3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479      4914      1214      2797        29         3        14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Продовження  1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30         1      1084        99       622       116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0        45      1015       368       424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6        39       507       224       304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66        73      3770       485      217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03       320      6175       376      3511        21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72       221      1400       528       866         1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8         2       540       225       242         7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1        40      1273       194       564        41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90        69      1324       724       79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53       108      2958      1116      1246        12        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7         9       359       161       223         7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25       387      4403       532      245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0         4      1267       470       55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2        10       390       100       14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5         5       747       357       402         5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2        65       816       286       375         5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1         1       440       122       141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78         3      1777       650      1060         1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49        18      1160       564       654         7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58        83      2457       265      1252         7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33        87      1546       388      1079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37        27      1377       625       676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9        27      1049       545       651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4        29      1261       487       767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63        44      1642       668      1039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19        29      2449         0      1224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2         2       298         5       179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153      1748     43484     10564     23627       241       1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08       173        80       103         5         3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77       128        52        59         2         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2        62        26        27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30       107        19        59         2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15       270        28       128         6         2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46        84        43        4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7        25        17        10         2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64       135        23        51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9        97        47        37         4         2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72       147        63        58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6        48        14        17         1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01       377        42       166        18         1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77       341       123       169         4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2       105         9        57         3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87       157        56        68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09       164        62        66         7         3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91        86        52        39         6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70       164        65        59         8         1         6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3        63        44        32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40       225        39       102         8         1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51       116        42        50         3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62       159        75        73         2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5        80        34        36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3        30        10         5         2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7        86        26        38         3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16       212         0       115         6         0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5        29         0        17         1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025      3670      1091      1683        99        21        45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86         4      7250      2149      3494        51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65         7      4965      2362      2239        12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09         2      2795      1416      1365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650        21     12869      2010      6673        24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56        71     15151      1036      7618        37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77        34      3588      1295      1584         5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5         0      2645      1589      1107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69        65      6070      1431      2902         9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37         1      4670      2796      2097        19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86         2      4201      1634      2007         9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5         2      2644       946      1179         7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895        77      9324      1133      4591        65        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30         0     10663      3851      4342        10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63        29      3473      1081      1912        10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29         5      6699      1527      3541        14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60        41      5398      4130      2522        17  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45         3      3494      1820      1699        1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01         6      4725      1416      2202        19        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65         6      2970      1747      1481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87        22     11537      2252      5725        35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97         0      4038      1245      1931        10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69         5      4520      2349      2194        12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25         0      5323      2180      2541        12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3         0      1524       767       725        10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64        15      3979      1623      1837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76        12     10258         0      5442        42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0         4      1538        81       857         4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614       434    156311     45866     75807       459       2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4        26         9        12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4        14         4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3        13         3         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2        18         2         9         2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54        45         5         7         3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         4         4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         4         2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1         8         0         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0        10         4         4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4        14         2         5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3        11         2         7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0        10         1         7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6        28        15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7        24         4        12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1        10         4         7         1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0         9         2         3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0         8         6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0        10         6         4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7         6         3         4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2        11         0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0        10         0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3        13         6         4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4        30         7         9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         2         2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         3         0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1        26         0         8         6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         3         0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22       370        93       144        27         5         4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4         0       333        66       176         9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3         4        92        44        5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4         0       127        57        4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8         1       259        18       103         8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7         8       506        13       216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5         3        61        22        2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0         0       202       120        9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7         7       180        16        73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0         3       102        43        40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         1       137        31        43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8         3        77        19        42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1         7       293        29       117         7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         0       296       124       11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         3       218        43        83         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5         2       174        35        85         6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         1       100        28        5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         0       130        35        61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9         0       112        29        45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         0        44        19        19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2         3       320        40        88         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         0        54         9        3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6         0       146        60        56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3         1       227        67        91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         0        57        25        3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         1        38         5        13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3         4       428         0       149        1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         1        25         1        15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15        53      4738       998      1953        87  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91       165        49        66         7         3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9       143        71        81         4         2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6        76        30        34         7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59       247        24       111        11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22       295        17       117         8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18       115        38        56         6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29       129        86        48         4         4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2        97        20        51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3        63        34        26         3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57       155        63        67         4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4        81        23        28 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64        59         5        34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86       175        92       103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0        68        20        27         2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33       129        37        66         6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2        59        16        44         1         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2        70        25        30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76        76        25        31         4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7        58        29        29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62       161        29        85         3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23       119        27        63         3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87        87        37        40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7        95        41        39         4         1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9        69        39        31         3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5        45         9        18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96       189         0        98         6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8        46         5        2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247      3071       891      1444       101        27        23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9         8       894       215       361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7        30       714       312       343        13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7         1       573       242       280        17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6        34      2218       240      1149        15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51        42      1804        76       887        13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3        47       529       190       266        1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8        21      1028       586       463        11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8        43       845       126       373        1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1         5       353       195       163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9        26       827       303       410        10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5        16       337       117       147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8         8       416        45       231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4         1      1048       478       527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2        23       466       105       209         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2         8       877       176       507        1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3         7       411       108       188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8         1       474       114       229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1         8       435       119       207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0         2       341       179       147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4         5       926       209       427        1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4         1       652       290       334         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9         9       601       204       275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1        17       528       202       251         6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9         9       508       239       267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8         8       261        78       129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0        13      1178         0       615         9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         3       198        10       114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63       396     19442      5158      9499       201        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3        24         4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7        17         8         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7         7         1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2        18         1        13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53        39         1        1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5         5         1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         7         3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6        11         1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3        21         9        1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5        14         4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7        14         2         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5        30         0        13         4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9        29         6        1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         9         1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3        19         7        1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5         4         0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1         9         4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6         6         3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7         7         5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1        10         1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         1         0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8         8         3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8        27         6        1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9         9         7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        14         7         3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1        37         0        2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         1         0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54       397        85       198         8         0         0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4         0       166        23        9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2         3        61        19        3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         0       106        57        65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5         3       160        16        84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0         5       341        16       162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         3        82        29        46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         0        95        42        4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5         6       291        14       155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         0       140        65        7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6         2       162        66        7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5         2       106        18        6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5         3       238        22       121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7         0       321       112       18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5         1        85        22        3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9         2       292        56       15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         1       141        91        79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         0       126        34        49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2         2        42        14        1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         0        77        30        4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         0       195        41        8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         0        30        11        2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         0        61        24        22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9         3       136        38        6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         1        66        37        2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9         2        87        22        43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9         2       390         0       21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         0        50         2        3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84        41      4047       921      2094        19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4        71        16        51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1        56        28        4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3        43        16        3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1        26         6        1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54        43         6        1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7        16        10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4        83        51        42         3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1        36         7        2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4        22        14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7        66        19        3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0        17         3        1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9         9         1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0        55        23        4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7        33        12        1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2        39         7        2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1        44        11        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1        21         7        12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0        30        11        1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9        71        42        5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3        49         5        3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4        17         0         4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2        22        13        1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5        24         6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1        21         7        1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6        16         8         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4        55         0        4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6        26         0        21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26      1011       329       639         6         1         1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6         2       853       205       487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6        13       546       254       379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0         0       504       280       312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6         9      1083       131       742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90        16      1211        49       58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30        14       243       142       14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8        11      1026       532       53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8        10       379        60       21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4         2       260       131       175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4         6       738       225       334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6         8       201        91       12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10         4       299         8       17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9         0      1037       438       66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2         3       372       152       25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6         2       959       274       60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72        15       502       189       30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3         6       382       227       189         7         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38         4       431       130       30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9        14       709       409       41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4         7       951       189       54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2         1       232        51       14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13         3       402       204       196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9         3       269        99       16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6         2       373       146       20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1         3        86        35        5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5         7       899         0       730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         3       219        11       18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097       168     15166      4662      9161        38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80       103        17        56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60       141        65        87         5         1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21       121        56        82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85       313        20       187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558       486        44       284        1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24       110        37        71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20       217       115       129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1        79        28        42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3       106        70        6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65       159        52        90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00       185        56       128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528       528        46       362         7         0        15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74       355       131       227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02       193        44       147         4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7        81        21        57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7       126        63        79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09       140        72        81         6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0        80        19        4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05        83        43        5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32       210        47       158         2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65        55        11        3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08       208       103       150         5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09       106        56        6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1        59        34        40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5        43         9        23         2         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60       229         0       158         7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31        29         0        24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080      4545      1259      2931        66         7        27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44        16      1506       296       978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17       110      1584       681      1058        12  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91        16      1342       651       902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85       105      4574       508      2923         8  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476       166      4345       222      2595         7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7       117       697       209       46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0        49      1854      1001      1095         6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18        69      1297       220       730        12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4        27      1152       705       690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7        35      1560       658      1006         9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30        84      1343       517       889         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08       331      3960       425      2622        22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90        35      3828      1367      234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31        66      1320       339       973         7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13        43      1757       543      1219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11        40      1365       471       681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70        51      1435       710       878         8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97        54      1140       341       796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1        13       965       533       534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98        59      3480       627      2172        12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2         0       523       176       50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98        47      1494       651       845        22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1        46      1164       491       794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9         2       840       393       496        1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8        18       553       202       334         2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44        46      3928         0      2952         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         3       337        12       257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202      1648     49343     12949     31726       182        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7        29         6        1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6        54        26        29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6        46        18        2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0        57         8        3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2        95        11        51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2        26        16         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7       137        63        6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4        46        18        21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5        35        24        2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6        72        21        39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3        50         5        3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95       195        32       16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9        99        31        7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5        69         6        4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31        30         8        2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1        38        21        27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1        50        27        18         3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0        20         4        1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4        33        18        2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4        41        10        27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14        11         7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9        39        14        30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43        43        21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4        33        24        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5        15         3         6         1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3        87         0        52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         4         0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571      1454       442       907        10         3         5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1         2       616       120       43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7        41       701       310       430         5  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48         2       784       402       46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71        47      2577       238      1609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123        39      1636        83       862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7        26       212        82       12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26         9       787       419       437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2        15       496        89       242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3         6       315       162       195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1        14       816       362       487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5        34       523       213       203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42       165      2475       263      154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4        16      2048       829      130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7        27       699       160       517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1        15       766       225       499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3        14       544       209       281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7        10       528       275       239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8         6       478       119       34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1         6       454       224       22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0        16      1541       310       828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5         0       284       110       16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4         8       667       290       339        10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9         5       393       192       25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2         2       490       216       32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5         5       251       110       144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82        30      2854         0      2156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         1       178         9       13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783       561     24113      6021     14778        37        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815       524       192       221        89        36        79        4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359      1210       426       703        71        21       142        6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340       340       124       210         5         3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781      2685       538      1671       105        19       345        1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4016      2981       689      1976       110         9       229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680      1632       683      1015       142        34       148        6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456       450       250       242        18        15        52        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211       843       103       592        11         0        46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659       621       373       482        63        32       100        4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499      2487       882      1558        44         9       129        4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908       882       342       566        37        12        67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576      1557       136      1029        61         6       129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95       777       288       415        15         4       100        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97       769       194       545        26         8        51         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612       591       242       383        69        30        40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900       719       270       477        18         4        74  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48       510       357       244        55        36        24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01       592       163       419        22         9        60        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25       646       319       303        54        45       116        7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242      1179       215       818        33         7       104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984       771       178       386        27         3       11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12       411       217       246        38        13        72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96       754       269       502        36        18        56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15       473       269       299        40        21        64        4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81       660       137       425        17         4       124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Київ                                             |      469       439         0       278        15         0        6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45       138         0       103         0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8622     25641      7856     16108      1221       398      2542       6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932       464      5582      1540      2619       397       3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406      1334      4273      1807      2137       238       3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21       168      2373       982      1350        33        6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644      2010     15141      2215      9429       512       6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756      1540     17361      2082      9650       364      1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556      1504      4368      1874      2850       289       5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49       391      6730      3883      3343       146       58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145       959      5829       750      2997       386       34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768       660      4255      2216      2674       164       34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146      1959      7263      2244      3960       170       70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958       814      3460      1248      2128       134       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752      1664     12400      1165      6447       235       6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51       483      7016      2446      3637        84      10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88       514      2856       860      1764        84       16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582       253      7861      1724      3546       512       6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915       710      3263      2246      1801        93       2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67       293      2830      1274      1495       165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36       503      4371      1067      3017       123       2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90       223      3398      1688      1641       132       3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893       616     12681      1815      7283       973      25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370       845      4754      2084      3219       158       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50       489      5917      2423      3381       217       6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25       708      5435      1916      3601       182       3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96       437      2738      1515      1846       162       2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04       529      3537      1133      2045       117       48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16       168      4555         0      2967       106       3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2        26      1037        30       772         4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7148     20264    161284     44227     91599      6180     137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5        20         7         9         7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7        99        49        41        21        11        58        2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17        17        11         4         1         1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7        27         4        15         4         0         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66        62         3        18        10         2        1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21       213        98        46       102        37        58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6        16         9         0         4         4         8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1        31         4         8         6         3        1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1        60        36        22        11         6        44        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9       107        30        34        26         8        43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6        37         7         8         0         0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66        66         8        16        19         5        34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1        39         9        17         1         0        27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8        16         8         9         5         3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7        35        11         5         8         3         6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0        29        11         2         6         2        22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8       104        67        31        55        37        28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8        44        15        19         8         1        12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0        42        10         2        13         2        24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6        16         9         3         0         0        12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5        11         3         6         2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43        43        30        22         9         7        10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3        97        20        21         6         4         8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8        38        22         8        14         8        22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93        66         1        18         2         0        3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7        37         0        20         2         0        2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         8         0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569      1380       482       409       342       145       513       1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4        18       361        99       182        24        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7        67       439       168        86        72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7        42       723       346       134        34  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6        38       198        38        90         9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66        33       875        27       409       192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02       389       721       345       216       186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4        66       782       528       176        52        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0        30       477       108        99       127       1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9        22       445       157        79        47        9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35        85       771       225       246        94       14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4        37       383       130        53        21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01        82      1285       125       458       137       1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9        29       602       264       290        12       1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3        15       141        56        54        11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9        20       492       206       126        58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3        39       347       157        45        26        7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4        62       689       287       175       187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5        46       471       130       130        54        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5        41       331       151        60        62       1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9        11       467       218       169        22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5        12       156        74        81        10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7       131      1442       512       553       106       13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13        94       574       165       130        37        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3        36       416       229       220        65       13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05        99       307        39        81        22        6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7        23       255         0       120        43       11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0         0       148         2        5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192      1567     14298      4786      4521      1710      23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09        42        11        1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6        28        11        1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4        34        12         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9        74        18        17         2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636      1287       376       739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3        60        29        2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6        25        15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9       117        17        34         3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8        43        24        19         6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3        77        26        2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91       173        87        35        11         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19       114         4        3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1        58        16        2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1        31        11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9        24        10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62        54        15         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3        81        42         9         2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77        75        36        23         8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0        45        19        1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7        62        13        2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72       228       138        1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4        34        16        14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4        28        12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6        25        10        1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3        32         9        1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7        58         0        2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7        15         0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596      2924       977      1158        36        15         2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7         0      1839       356       37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5        37       387        97       103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5        37       667       349       15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44       142      3409       302       653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55       223      7351       699      3599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17        96       750       267       26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3        57      1051       594       16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28       143      1783       301       412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8        21       891       415       331         8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0        32      1471       631       45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4        49      1447       607       201         8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03       164      1868       201       56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82         7       987       315       33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87        83      1228       368       13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5        40      1352       338       48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4        49      1059       377       24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1        28       926       331       311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6        21       932       226       14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3        14       675       283       225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3        44      1824       324       51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94        12      1972      1103        6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8        32      1095       415       315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84         3      1276       347       19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3         6       790       163       51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8        26       504       180       172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6        15      1538         0       63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9         8       558        19        7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462      1389     39630      9608     11638        47 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51       199       117        72        37        21        94        5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21       607       463       131       118       103       366       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77       175       138        72        39        33        62        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73       522       177       191        46        25       337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637      1103       108       243       134        14       709        6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502       404       175        98       105        38       183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21       275       202        60        24        17       171       1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30       294       143        61        45        20       153        7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432       373       287        91       110        86       179       1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33       505       294       144        97        60       211       1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23       292       171        95        62        39       123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26       533        81       158       105        22       253        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40       510       329       148        69        42       213       1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43       459       263       118       105        52       261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720       618       366       195       142        80       317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94       460       322        89       170       138       146        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34       243       174        90        43        27       149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82       379       224       114        69        37       186       1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18       223       177        43        39        35       108        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07       426       159       150        51        22       218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11       462       273        35       122        90       148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71       365       264        97        54        45       197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52       248       156        75        37        30       130        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60       182       138        46        49        41       100        7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45       176       106        73        21        10        96        5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72       102         0        36        13         0        6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6        19         0         4         0         0        1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3201     10154      5307      2729      1906      1127      5184      25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Продовження  1  Лист  1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72         0      9078      4456      2723       717      11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37       146      7264      4690      1784       940      17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34        12      6039      4070      1568       448       79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056        49     18241      5488      5940      2103      25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52       125     20697      1686      6316      2524      46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503       199      3887      2204      1264       450      10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56        43      6337      4504      1705       328       76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40       162      8650      4421      1856       934      12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86        23      7578      5347      1762       601      11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05        22      8946      5490      2653       599      106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55        52      6656      4046      1830       421       5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05       220     10206      1871      3420      1384      16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42         0     10042      6444      2908       563      15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55       324      7688      4519      2029       833      1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33        42     15182      8967      3978      1237      18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51       157      7341      5556      2105       683       99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09        12      5924      4021      2567       617       9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78        12      7768      4253      2321       507      10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18        64      7300      5252      2121       506       72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66        45     11656      5033      3927      1032      15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41        14      9573      5172      1575      1164      1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83        16      7915      4645      2153       745      1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53         6      7369      4241      2103       579      13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54         6      5387      2907      2189       593      115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39        87      5923      3482      1897       449       8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22        17      5494         0      1855       374       6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3         7      1414       225       501       109  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3968      1862    229555    112990     67050     21440     352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ї відсталості       F72-F79 20|          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2        11         6         4         2         1         5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8        40        22        14         4         3        20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2        12         8         5         1         0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40        32        18        14         4         3        22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78       103        16        16        20         3        52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4        82        33         9         9         2        41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9        19        12         4         0         0        16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9        79        36         6        16        11        25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2        26        21        13         9         9        13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6        30        20        14         2         1        10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5        20         6         4         2         1        14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5        48        12        27         3         2        23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82        74        39        26        13         6         8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9        15        13         3         2         2         8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2        60        30        24         9         5        25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0        44        21         9         5         4        19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9        46        29        14         5         1        33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8        28        14         6         2         2         8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6        13        10         3         4         3         8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3        44         6        20         5         2        3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6        17        13         5         1         1        11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1        38        17        13         1         0        11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38        96        72        24        33        22        50        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9        32        28        12        11        10        13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7        24        10        13         1         0        11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0        15         0         5         9         0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         4         1         1         0         0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856      1052       513       308       173        94       489       2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ї відсталості       F72-F79 20|                                               Продовження  1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4         0      1450       619       608        71       10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7         2      2394      1390       960       174       4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1         0      1099       692       463        48       1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98         0      3577       929      1370       170       4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05        31      5064       390      1809       454       5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10         9      1911      1087       735       113       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5         0      1337       913       390       122       14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6        21      2544      1071       678       236       3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6         0      2408      1566       936       211       2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1         0      1745       857       703        62       1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2         1      1393       622       496        83  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19         0      3162       632      1284       180       3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1         0      3163      1926      1439        85       1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8         0      1771      1009       751       105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85         1      3452      1950      1536       220       3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9         5      1904       943       596       276       1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5         1      1725       988       629       122       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9         0      1282       608       468        73       10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5         0      1307       715       509        74       1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2         5      3606      1451      1543       218       3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6         0      1569       778       423       135       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8         0      1564       907       647        89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23         2      2137      1316       783       158       25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3         1      1354       925       553        90       24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3         0      1648       944       772        80       2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9         4       825         0       394        59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         0       139        18        66         9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709        83     55530     25246     21541      3717      62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414      1071       256       390        73        24       998       2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80       830       454       174       129        63       701       3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07       407       196        80        74        50       314       1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850      1810       188       523       187        33      1621  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29      1444        36       295        61         5      1370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330      1310       421       418       114        55      1193       3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08       401       273        15        40        31       361       2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75       753       122         7        56        19       696       10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949       932       600       255       104        56       824       50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36       733       232       200        78        24       655       20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22       599       221       118       133        68       465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432      1413        81       309       202        17      1211        6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663      1652       461       567        82        51      1570       4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98       784       214       226       105        55       679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942       867       184       276       125        42       723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88       988       268       231       166        62       822       20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17       517       312       218       101        32       414  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14       514       184       130        79        26       430       15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034       820       443       112       141       112       629       3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55       753       150       315        40        10       713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78       710       216         0       159       109       551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87       686       326       123        94        37       592       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84       722       306       225        96        59       608       2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53       310       160        33        46        30       262       1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045       959       180       358        35        12       924       16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011      1003         0       339        15         0       98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27       122         4        35         8         0       114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4728     23110      6488      5972      2543      1082     20428      52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Продовження  1  Лист  2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397       559      6901      1869      2511      1112      55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051       749      4403      2430       880       991      34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723       586      2812      1333       873       646      208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969      1255      9484       703      2582      1253      8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82      1041      8325       187      1834       997      7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428      1381      4396      1702      1383       588      38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26       393      3172      2293       483       690      248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04       881      5794       657        30      1129      45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909       693      5872      3259      1230       902      407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45       327      4464      1200      1377       714      37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57       282      2463       954       621       570      18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363      1190      7374       429      1547      1587      57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879      1642      8157      2879      2942       452      770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950       826      2243       672       758       340      18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892       405      5440      1538      1713       990      38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958       791      3831      2438       932       741      309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88       280      2873      1162       889       636      17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71       298      2966       920       872       601      22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94       540      6093      3747      1281       740      287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89       278      5260       715      1936       855      44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89       391      2625       924         0       716      19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08       465      3978      2142       976       826      3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76       575      5726      2436      1509       986      36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40       144      2089      1143       714       343      115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881       577      3321       916      1131       304      30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077       561      6851         0      2235       510      63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15        92       942        19       280       187       7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4361     17202    127855     38667     33519     20406    1004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7         6         0         2         0         0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         6         2         1         0         0         6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6         6         0         4         0         0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8        23         2         3         0         0        2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3         3         1         0         1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4         4         0         0         0         0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8         8         4         3         0         0         8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         4         1         0         0         0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0         0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6         6         0         2         0         0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9         8         1         2         1         0         7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         3         0         1         0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2         2         1         1         0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         1         1         0         0         0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6         6         0         0         0         0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4         4         1         1         0         0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         5         1         0         0         0         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         2         0         0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5         5         1         2         0         0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         2         1         0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         1         0         0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1        10         0         1         0         0        1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         2         0         0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26       117        17        23         3         0       114        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Продовження  1  Лист  2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4         0        44         7        12         5        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         0        18         7         3         0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         0         9         5         2         3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         0        63         1        16         5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2         1       145         1        16         5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0         0         8         2         2         1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0         0         4         0         0         0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0         0        35         1         0         2        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0         0        36        13        10         0        3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0         0        30         7         3         2        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         1        14         0         2         0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0         0        22         1         7         0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         0        35         4         5         4        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         0        28         9         3        11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0         0        31         7         7         0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         0         8         5         4         0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8         0        10         6         3         1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0         0        19         0         6         1        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0         0         9         1         0         2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         1        31         8         6         0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0         0        23         2         0         3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0         0         9         4         0         0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         0        30         4         8         0  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         0        19        10         3         0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         0        11         0         4         1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         0       105         0        22         4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0         0        15         1         2         1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40         3       811       106       146        51       7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5289      3409       949      1393       282        97      1517       37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977      4370      2135      1915       370       212      1356       7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733      1728       771       746       136        93       399       19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8711      7578      1257      3741       376        85      2475       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5723     12562      1717      6193       450        38      2541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764      5359      2037      2513       514       171      1748       5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199      1988      1243       691       106        82       663       43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331      3720       644      1484       148        57      1066       19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3596      3374      2170      1470       446       287      1378       8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6441      6288      2300      3099       274       113      1113       3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135      2886      1078      1296       278       137       734       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6971      6763       613      3138       481        55      1797       1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483      5238      1922      2226       254       129      2320       70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572      3274      1006      1524       286       133      1156       3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3687      3375      1208      1474       384       169      1151       2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021      3255      1266      1304       389       219      1193       3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3022      2414      1392      1062       301       145       687       4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3085      3059      1093      1478       208        80       715       3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3440      2687      1355       937       276       212       978       48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5654      5088       894      2687       207        46      1449       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3985      3267      1065      1049       330       208       846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2824      2810      1497      1175       231       113       931       5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769      3412      1386      1594       222       138       893       40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084      1774       959       735       212       136       535       29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3674      3343       775      1614       103        29      1302       2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592      4192         0      2010       104         0      151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800       750        16       432        14         0       167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23562    107963     32748     48980      7382      3184     32623      94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6344      1458     48079     14612     19312      3134      87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809      3044     34573     17383     13460      2580      6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328       953     23874     12440      9581      1293      31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618      4395     91267     15321     41443      4564     130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3430      4610    124143      8876     57095      5229     15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852      4609     28726     12437     13017      1871      6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051      1082     31635     19791     11765      1546      440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691      3097     44433     10884     15026      3277      74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3213      1709     37266     22376     14198      2292      68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5592      3397     46184     19104     19420      1986      63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819      1529     25401     11329      9961      1582      34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7511      4854     67448      7961     29823      4132      919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602      2528     61277     25891     25465      1633     1249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849      2122     28196     11197     11538      1628      45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3893      1105     58989     22428     23752      3432      7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110      2365     32753     22308     12937      2142      50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055       864     26708     13595     11792      1976      34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960      1075     31833     11545     14260      1452      377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3133      1102     30421     17871     11331      2021      46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5385      1767     79069     16187     35773      6062     139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4436      1422     32930     14182     12102      2325      38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2838      1323     38620     18932     16030      2292      57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988      1627     37157     16269     15821      2088      587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202       752     22191     10761     11113      1568      32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3646      1606     29155     11909     12911      1190      53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122      1341     56820         0     27077      1977     100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587       246      9628       536      4494       448      1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23064     55982   1178776    386125    500497     65720    1808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                        Лист  2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490      1320       266       656       112        39       534        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668      3328      1581      1472       293       159      1100       6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962       946       289       442        50        37       223        8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4900      4569       745      2174       263        42      1090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0017      7793      1381      4437       149        10       546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671      3319      1029      1602       312        65      1176       3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049       933       592       343        53        42       267       19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3296      1856       122       865        50        10       309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619      1492       858       613       146        85       510       23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4347      4261      1325      2268       121        26       525       1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936      1783       450       828       154        50       431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3797      3673       363      1634       194        25       714        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281      1274       403       534        24        21       376        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848      1658       316       750       176        64       716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247      1203       236       583       156        41       491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942      1547       586       696       118        57       433       10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052       917       439       273       133        61       330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044      2033       559       886       150        51       344       1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323       823       241       347         4         3        94        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698      3291       384      1771        84        16       748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704      1240       272       376        94        37       460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321      1315       704       580       120        54       498       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040      1797       610       891       113        61       299       1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007       865       407       462        75        56       220       1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116      1955       195       936        41         3       743        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371      3158         0      1525        59         0      124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516       484         3       317        10         0        5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68262     58833     14356     28261      3254      1115     14473      34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є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807       506     12177      1840      5962       694      22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620      2814     22489     10838      8663      1891      45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368       685      6512      2113      2191       486      150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948      2680     19293      1933      9303       986      3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8346      3288     58897      4812     28746      1633      4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969      3403     13483      4508      6353       858      39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679       499      8420      5095      3182       465      14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2501      2075     13589      1007      4632      1457      20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621       996     15590      8338      5630       961      27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450      2833     14645      4592      5951       824      29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587       938      6985      1912      2970       532      16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358      3522     27523      3665     12873      1324      33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723       700      9382      4070      3885       164      13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530      1098      6750      2918      2774       560      15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245       552      7530      1524      3379       549      18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654      1264      6777      2681      3325       455      117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13       392      8706      4402      3562       903      1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677       801     15505      4218      7077       698      165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987       445      8921      4911      2922       180       6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557      1217     34499      4508     14332      2653      8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930      1061      5022      1891      1515       206       9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164       693     14973      6927      6126       860      27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120      1020     16261      6795      6238       753      228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039       475      7037      2371      2689       348       70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998      1004      7375      1099      3300       255      22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622      1123     29235         0     13164      1086      77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14       135      4403       132      2218       168       4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62527     36219    401979     99100    172962     21949     691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F00-F09; F20-F99              1|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95        155         69       9702       1201        7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72        153        132      10217       1452       1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24         43         73       7110        306        5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63        157        150      19778       2137       17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429        160        288      27109       2260       23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45         72         90       7032       1114        9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17         61         64       6118        608        83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52        138         76      10027       1340        84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21        166        175       7975        854       146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35         31         92       9338        921        9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17         84         54       5515       1221        5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709        176        175      13360       1712       157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18        294        197      14299       2596       16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05        121         88       6957       1034        6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00         98        168      15510        964       13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95        170         88       7782       2091        8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32         88         54       6747       1056        7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86         90         40       6183        745        56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76         58         73       6651        460        68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33        162        114      16341       1628       1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57         81         86       6057        510        6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71        147         74       6837       1149        8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51         72         62       7474        878        7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19         86         56       4346        720        65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64        110         38       8051        672        60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84         85        134      16793       1256       1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2         23         10       1910        226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262       3081       2720     265219      31111      266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шизофренія, шизоафективні пс.F20;F21;F25 2|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60         73          4       4197        578         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74         25          4       3511        38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62          9          1       2208         57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44         47         11       7514        669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77         31         10       9463        584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08         21          1       2372        374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28          8          1       1851         89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46         45          2       3849        402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07         27          2       2623        165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66          6          1       2599        225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55         30          2       1736        458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03         83         14       5519        655         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37         90          2       5185       1028         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22         33          1       2521        317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82         27          4       5135        159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49         97          7       2970        912         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80         18          1       2335        19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19         38          5       2403        287 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94         11          0       2075         84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49         64         13       6808        483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75         47          3       2436        258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54         43          2       2646        319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4         16          3       3085        327 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8         11          0        884        134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19         10          1       2614        168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75         31          6       6451        371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3         13          1        914         99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170        954        102      95904       9775        5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психотичні розлади нер.пох.F22;F28;F29 3|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3          3          0         42 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9         10          0        285         8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4          2          0        241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9          2          0        223         3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0          3          0        393         2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6          4          0        151         2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2          4          0        256         2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6          0          1        156         38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1          3          2        127         4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3          0          1         88          9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1          0         46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3          1          0         87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8          4          0        147         4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6          0          0         55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1          1          0        468         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0         10          0        275        112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4          0          0        291         5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3          1          0         34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6          5          0        212         4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2          2          0         52         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2          2          0         15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0          9          1        134         63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7          0          0         29 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2          1          0        292         60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         0         38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1          0          0        123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3          0          0         1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33         68          5       4270        794   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внасл.епілепсії F02.8x3;...    4|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3          8          3       1012        160         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6          8          9       1341        179         7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28          6          5        999         48         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9         15          9       1417        191         9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110         10         18       4087        404 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36         10          6        786        184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0          4          8        658         95 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1         13          5       1030        226         6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5         23          3       1078        122         5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2          8          3       1018        140         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0          0          3        787        177         6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18          7          8       1668        314         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23         19         59       1649        369        2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8         14          7        890        154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8          8          0       2277        143         3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12          9          7        948        324         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5         20          8       1016        164         6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29          6          1        697         81         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0          9          4        709         89 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6         13          7       1814        227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1          6          7        548         52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56         20         11       1194        229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9          7          4        823         89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6          9          8        494         97         5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3          2          2        968         80         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60         28          3       1385        333         4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4          1          2        173         29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958        283        210      31466       4700       17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      F70-F79 5|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35         43         52       3465        294        64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64         45         78       3752        555       109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101         12         57       2466         65        4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04         36        111       7871        696       153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400         29        201       8049        354       19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13         23         65       2832        358        81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118         36         35       3152        301        6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04         36         29       3754        469        69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03         56        136       2679        277       115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07          6         73       3400        163        8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12         34         43       2306        426        4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02         39        139       5550        409       13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97         63        127       5445        663       11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3         29         59       2356        326        5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01         26        153       4768        257       118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82         31         29       2546        729        5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4         26         29       2382        302        64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99         34         32       2687        291        5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50         14         62       2928        112        6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60         46         81       5455        568       1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18         18         60       2404        107        49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110         45         56       2261        423        7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83         29         41       2956        308        6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89         31         41       1987        326        53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84         43         25       2822        279        5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80          5         60       3944        215        82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11          2          5        595         56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804        837       1879      94812       9329      215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перв.визн.інв.:інв. працездатн.віку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0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2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8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9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83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інв.працює:на загальному виробництві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7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6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7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3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7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6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0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6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в спеццехах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у ЛТМ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знах.під дисп.,конс.нагл:на спец.обл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6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8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9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7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4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ними протяг.року здійснено суспіл.-небезп.дій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інтернатах соціал.забезпечення    3|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6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6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18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9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58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0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7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4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0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7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7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8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9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7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5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5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30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4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9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46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дітей 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4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7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9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5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9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1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під опікою                       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5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4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80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6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26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6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6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7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57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стаціонарі       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5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6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7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4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8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30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2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9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9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4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99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69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коїли суіцидальні спроби              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9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завершені                                 8|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дор.і під.знах.дисп.нагл.:чол.16-59р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96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2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87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4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6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8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305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693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38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739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014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2286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77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19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239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268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0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13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17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34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2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3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445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48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84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75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4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4116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2|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5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0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6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52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28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88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3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08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4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60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0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13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07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450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06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5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71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33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68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0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8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7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179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інок у віці 16-54 роки       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040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8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56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9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86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76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990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28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7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10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8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8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4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1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85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83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28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1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7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03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2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732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6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04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9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941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6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4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19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4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9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2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7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66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0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1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7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3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0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2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99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5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4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5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60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03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30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8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7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80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видач.лист.непрац.дисп,дисп.відд.для провед.амб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6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5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8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9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днів за листками непрацездатності хв. на амб.лікуван.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8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9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9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1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48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6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59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8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2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7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7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9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5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8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56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73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29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хв.,пролік.у психіатра,але не взят.на обл.у з.р.ВСЬОГО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38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0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8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9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7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13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53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8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5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8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55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5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32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1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59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54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6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4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0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16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40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734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вперше в житті            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848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6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38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9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4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4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447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42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5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65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69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7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08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0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6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8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6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85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9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7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79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льничні психіатри:для дорослих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42.75  254056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6.25  15200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9.75  118755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5.50  45222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20.50  55683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1.75  25267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0.75  128188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9.00  257739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4.25  123498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6.75  280300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5.25  13880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56.25  385632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3.00  248413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9.50  21887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6.00  32093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1.75  229601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5.00  14245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8.75  136249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8.75  125304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8.00  38447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4.75   3208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27.75  15279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3.25  246550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8.25  110840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30.00  169977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3.00  16737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0.00   4281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086.50 5829448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підлітків                 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.75   33834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.00   3984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.00    7601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.25   2758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.75   5985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.00    749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.00   16960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0.75    5432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.50   15200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0.25    2783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0.25    170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.00   18716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.50   3496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.00   2648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.00   23059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.50   1023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0.00    372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.00   4000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.00    2488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.00    1661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.00    353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6.50  383165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дітей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6.75   65123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.00   5544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.75    8497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5.50   9209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0.25  12890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6.00   3492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.75   19992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.25   48276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.25   76005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9.25   36497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.50    502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.50   93031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3.75   76612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.00   3778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0.75   6605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2.25   53423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.00   1517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9.75   48180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.00   7346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6.50   6340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.50    927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.50   3835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.75   26757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.50   23767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.50   13393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3.25   4539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.00   1015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04.75 1265004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317       2844         55        418       2791       3314        15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749       2544         77        128       1876       2760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107       1079          7         21        708       1080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6991       6721         64        206       5790       6913        3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0886      10705         60        121       9468      10834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698       1639         20         39       1388       1795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554        487          4         63        423        530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472       2269         40        163       2033       2450         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289       2015        199         75       2010       2274         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638       2451          0        187       2330       2638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295       1175         38         82       1050       1303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4486       4359         57         70       3595       4441         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719       3085        194        440       2543       3722        1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474       1369         48         57       1203       1468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4038       3957         58         23       2268       4077        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818       1598         50        170       1525       1817        1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217       1204          9          4        984       1218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390       1368         17          5       1079       1414         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356       1229         75         52       1042       1374         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425       3887        252        286       4036       4405        2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403       1369         12         22       1165       1376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218       2142         38         38        799       2230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762       1666         35         61       1475       1779         6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681       1538         80         63       1405       1649 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170       2135         18         17       1859       2156         7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422       3911         77        434       3866       4384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640        512         40         88        507        624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74215      69258       1624       3333      59218      74025       21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203356        511        462          8         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140540        371        350          7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59126        204        199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327639        868        851          6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466249       1292       1269          4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82766        215        213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37740        100         93          0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17492        369        346          5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77739        237        229          0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06940        338        309          0         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73490        198        191          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06616        601        591          3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84037        462        440          7 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73156        204        198          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69946        754        748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73534        203        20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48464        125        1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80451        237        23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54173        133        126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11029        552        506         12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86822        255        25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100470        233        229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88514        211        209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61425        184        159         13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96365        304        301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94450        591        540          7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27484         79         75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550013       9831       9451         88        2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069       1063          0          6        881       1058        1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407        403          1          3        229        413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50        250          0          0        164        249 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904        901          2          1        756        932 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815       2771          4         40       2444       2806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627        615          5          7        523        680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34        193          0         41        195        229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533        529          4          0        454        538         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550        550          0          0        480        563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525        513          0         12        466        522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439        428          3          8        356        430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305       1280         14         11        991       1308         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431        418         11          2        336        439         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88        287          0          1        248        301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669        668          1          0        401        651 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438        437          1          0        363        440        10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95        294          1          0        228        287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95        293          2          0        236        310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81        281          0          0        166        283   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114       1084          8         22       1016       1103   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91        384          1          6        301        383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493        487          5          1        197        488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350        343          6          1        291        354         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205        205          0          0        176        200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59        259          0          0        195        259         4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105       1091          9          5        902       1081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233        233          0          0        171        224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6505      16260         78        167      13166      16531       14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20830        283        28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9503         77         7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2304         66         6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64109        155        15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67961        448        444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44759        101        10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22472         43         39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36324        115        11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4247         67         66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25692         77         75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2903        103        10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76940        218        216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8533        107        10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2218         55         5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73634        243        2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7568         66         6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6053         34         3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27959         81         8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7853         46         4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95447        246        243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8919        108        10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5173         86         8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9782         72         7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9014         29         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2501         64         6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65346        219        218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1621         37         3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199665       3246       3224          8   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600        600          0          0        517        570         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08        208          0          0        108        214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37        137          0          0         79        133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597        597          0          0        527        617 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298       1298          0          0       1126       1290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54        154          0          0        124        16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80         80          0          0         62         76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88        288          0          0        250        271 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267        267          0          0        236        288 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17        117          0          0         78        11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58        258          0          0        204        245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97        397          0          0        295        430         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37        237          0          0        198        241         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20        120          0          0        108        12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11        311          0          0        167        301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11        211          0          0        179        217         8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47        147          0          0         89        138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27        127          0          0        103        134 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35        135          0          0         81        135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754        754          0          0        708        727 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92        292          0          0        224        290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32        232          0          0        134        238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37        237          0          0        195        230 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09        109          0          0         92        109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65        165          0          0        119        145         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713        713          0          0        585        655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47        147          0          0        106        140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8338       8338          0          0       6694       8236       10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61259        166        16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6252         43         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4018         44         4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0174        105        10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85753        227        22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8253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5189         20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7202         59         5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0985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229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8106         58         5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8324         69         6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6444         55         5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7006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5861        125        1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3774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7634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9646         36         3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8218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58666        169        16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28364         79         7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5673         44         4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8911         59         5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464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2811         47         4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35855        130        13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7323         25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91394       1713       1713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F02.8x3   4|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33        127          0          6        104        135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69         66          1          2         27         6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86         86          0          0         68         9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97         94          2          1         60        10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832        789          4         39        698        82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20        213          4          3        141        21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2         52          0          0         39         54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75         72          3          0         63         9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70        170          0          0        150        160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56        151          0          5        142        15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88         77          3          8         75         9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642        618         13         11        588        620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42         29         11          2         28         4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95         94          0          1         49         9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43        142          1          0         66        14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90         89          1          0         64         87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98         98          0          0         80         9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51         49          2          0         29         49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74         74          0          0         38         76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33        218          8          7        205        25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32         25          1          6         25         3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43        141          1          1         27        13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40         34          6          0         33         4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43         43          0          0         38         43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23         23          0          0         18         30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67        254          9          4        241        28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5         25          0          0         16         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4019       3853         70         96       3112       4047         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F02.8x3   4|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7166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4477         10          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6644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0385         29         2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40262        101         97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2330         32         3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2743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962         17         1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7280         32         3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992         21         19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367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2562         86         84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747         11         1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6309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1346         37         3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953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929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5179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076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4416         32         29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574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9726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953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800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3075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5912         24         23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227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52392        616        600          6 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12        209          0          3        176        216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78        177          0          1        113        17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81         81          0          0         50         98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524        524          0          0        414        529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743       1727          0         16       1518       1743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75        171          1          3        141        13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39        136          0          3         85        132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82        340          2         40        314        378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250        226         20          4        230        244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19        119          0          0         96        11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90         88          2          0         65         9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402        402          0          0        314        380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82        282          0          0        202        275  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70        370          0          0        294        38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576        566          3          7        231        592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89        189          0          0        149        180 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27         27          0          0         23         2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91         91          0          0         66         83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88         82          4          2         68         85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46        444          2          0        395        442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64        163          1          0        125        157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68        166          2          0         73        165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30        128          1          1         99        107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79        179          0          0        150        188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08        108          0          0         88        108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08        206          1          1        123        20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66         65          1          0         53         7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387       7266         40         81       5655       7310        2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0897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2053         33         3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8023         17         16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9662        131        1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83739        207        205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568         36         3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8355         27         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9466         60         57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8121         40         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6712         32         3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908         14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0128         64         6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2479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0747         41         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41060        132        13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0284         43         4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050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700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429         11         1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8271         58         5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7711         40         4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554         14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5240         38         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0887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8154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1294         21         2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100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400592       1191       1181          1 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2036       1572         55        409       1734       2040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164       1964         76        124       1534       2169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776        748          7         21        494        733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5563       5296         62        205       4620       5452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6328       6207         56         65       5506       6285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896        853         14         29        724        978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81        158          4         19        143        169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557       1400         34        123       1265       1534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489       1239        179         71       1300       1467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994       1819          0        175       1768       2002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766        659         33         74        629        78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2779       2677         43         59       2290       2753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006       2385        183        438       2005       3008         3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816        712         48         56        661        78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793       2723         54         16       1636       2834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191        972         49        170       1013       1197   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895        883          8          4        733        90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004        984         15          5        777       1021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987        866         71         50        808       1006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2865       2359        242        264       2625       2860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848        822         10         16        739        836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557       1489         31         37        529       1577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282       1195         28         59       1085       1318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297       1154         80         63       1079       1261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803       1768         18         17       1576       1789         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109       2614         67        428       2841       3100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341        214         39         88        283        32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50323      45732       1506       3085      40397      50184        4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71629        201        152          8         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98984        261        241          6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8799        121        117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13868        582        565          6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14549        637        620          4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32439         78         76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913         30         27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61702        194        175          3   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45371        130        123          0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74536        229        202          0         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5679         81         75          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109548        319        311          2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33025        322        301          6 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30191        108        102          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55252        379        375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35682         94         9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31361         82         8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49792        143        14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2891         76         70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97311        248        205         10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40192        107        106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58743        133        130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53492        101         99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41524        138        113         13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65710        218        215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17810        351        302          7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2763         31         27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949756       5394       5046         79        2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ї F06.x3;F07.83    7|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62        242          6         14        203        27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310        303          5          2        205        3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44        141          2          1         97        13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53        637          6         10        512        6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825        795          4         26        662        8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74         70          2          2         70         5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27         14          0         13         26         2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63        215         11         37        209        26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06         90          6         10         94        10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38        358          0         80        365        434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34        200          8         26        190        23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279        269          4          6        239        27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78        588         50         40        518        676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96        157         18         21        175        19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37        329          4          4        227        3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77        155         11         11        161        184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65        356          7          2        282        36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49        234         12          3        192        246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92         86          3          3         68         9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140        120          7         13        129        14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59        150          3          6        141        16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480        430         21         29        161        4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12        202          6          4        180        214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228        196         14         18        178        22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24        208          8          8        167        22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55        263          4         88        341        37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5         40          4          1         28         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552       6848        226        478       5820       7525         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ї F06.x3;F07.83    7| 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2991         21         18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4211         26         23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194         15         1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3037        103         98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1163         77         72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369          8          7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983          5          3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9551         32         26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646          8          7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5749         43         33          0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1292         23         21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0118         30         2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6924         91         86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6252         19         15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4594         47         4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233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3028         32         3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2459         31         3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756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8878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6219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5990         34         31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7632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7540         27         26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2141         43         4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4034         25         22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817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93801        816        758         15         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11        210          0          1        186        217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438        438          0          0        317        43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19        119          0          0         84        11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012       1012          0          0        796        961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823        823          0          0        692        84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35        235          0          0        185        27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5          5          0          0          5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73        373          0          0        282        366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75         75          0          0         66         7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594        592          0          2        535        606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81         79          2          0         66         8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495        495          0          0        363        503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91         91          0          0         68         93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82         82          0          0         71         7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19        318          1          0        107        375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04        204          0          0        169        203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12        212          0          0        201        2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405        405          0          0        288        404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97        196          1          0        139        20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044       1044          0          0       1001       104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00        299          1          0        260        29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54        254          0          0         90        26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93         93          0          0         79         97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201        201          0          0        176        19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28        128          0          0         89        126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504        501          0          3        434        50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55         54          1          0         45         5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8550       8538          6          6       6794       8642         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7877         31         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5397         61         6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6267         40         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5717        138        13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1900         59         58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8748         24         2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9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4937         51         5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29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24119         65         6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677         14         1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1583         57         5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2844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640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2703         27         2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6418         20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2182         29         2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8457         59         5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908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37351         98         9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2758         32         3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994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691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996         24         16          0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4844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7101         65         6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096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45686        971        961          1 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746       4724         12         10       3409       4703         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110       3101          8          1       1753       3034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449       1447          1          1        812       1462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7389       7369         13          7       5164       7364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262       9234          9         19       7692       9400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838       1830          7          1       1367       181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350       1345          5          0        980       1370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162       3156          6          0       2419       3177   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934       2886         30         18       2367       2939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446       2440          0          6       1965       2446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837       1828          4          5       1278       1827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270       5225         33         12       4059       5360   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794       4765         15         14       3214       4728         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689       1681          7          1       1215       166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3841       3824         16          1       1920       3841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181       2153         20          8       1573       2234         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918       1912          4          2       1283       187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131       3111         18          2       2371       3107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947       1940          7          0       1296       1919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275       4230         27         18       3575       4304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628       1611         14          3       1210       1663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524       2511         12          1        665       2527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231       2213         10          8       1579       2291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802        790         12          0        600        789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002       1996          6          0       1460       2008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438       4382         28         28       3829       4403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626        620          2          4        404        62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82820      82324        326        170      59459      82868        4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513031       1113       1107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265662        717        715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124041        355        35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651484       1851       1849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645050       1748       1743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120450        333        33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106912        329        3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286211        849        847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180322        453        45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52011        485        48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35863        387        38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381051       1146       1143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420929       1209       1204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119971        358        35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446007       1171       1169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202228        586        582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120200        351        35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283359        728        725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126708        368        36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416116       1256       1247          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192463        500        497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228412        624        62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222478        486        481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60229        179        17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214839        542        5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279096        846        840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46388        141        1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6941511      19111      19049         43   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74         70          4          0         64         8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16         16          0          0          9         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38         38          0          0         20 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91         85          5          1         69         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126        120          4          2        104        1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 3          3          0          0          2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22         22          0          0         22         2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34         32          1          1         28         3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57         55          2          0         48         53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26         22          0          4         22 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46         44          0          2         35         4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78         75          2          1         72         7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29        128          1          0         79        12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98         97          1          0         83         9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36         33          3          0         32         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35         33          2          0         30         3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16         16          0          0          6 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28         22          6          0         23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24         24          0          0         19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40         39          1          0         36         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6          5          1          0          6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48         44          3          1         15         4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78         76          2          0         64         7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10          9          1          0          6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8          6          2          0          8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96         79          9          8         89        10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9          9          0          0          6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1272       1202         50         20        997       1254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557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769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161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3605         12         1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4502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5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838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103          7          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912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553          5          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864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3231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510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646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430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701          5          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3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073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76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649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99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557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379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68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364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920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322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50878        132        128          3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89        481          4          4        446        482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37        220         11          6        163        22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46        140          1          5        121        158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903        888         13          2        778        87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94        477         10          7        473        50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79        173          5          1        174        16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88        177          9          2        170        17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58        153          5          0        150        144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20        104         16          0        115        11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33        223          0         10        205        23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08        104          4          0         97        10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127        121          6          0        116        120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32        310         19          3        289        324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75         70          4          1         70         7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35        321         12          2        249        3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06        101          5          0         96        10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17        112          5          0         99        1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07         96          9          2        101        10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17        115          2          0        105        11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93        378         14          1        377        39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36        133          2          1        124        1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06        105          1          0         84        1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87        179          6          2        174        17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13        111          2          0        105        12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70         65          4          1         61         69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447        441          5          1        403        45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80         79          1          0         71         7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103       5877        175         51       5416       5990   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5241         42         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9500         40         37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6184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9309        129        12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4830         43         4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742         26         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5912         26         25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203         30         28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3195         15         1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7662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242         16         1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3990         17         15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2039         31         3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138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2643         52         5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941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252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520         10          8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601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5691         53         5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4439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150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5619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998         14         1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947         11         1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2248         28         2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864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12100        729        708         17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28        125          2          1         98        128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39         39          0          0         17         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63         63          0          0         39         6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151        151          0          0        111        1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228        227          0          1        196        22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23         23          0          0         18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22        122          0          0         80        12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58        158          0          0        117        15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71        166          4          1        149        17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86         84          0          2         70         8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03        103          0          0         72        10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412        398          9          5        326        398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39        139          0          0         98        143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47         47          0          0         34         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72        172          0          0        113        17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50         50          0          0         42         5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44         44          0          0         31         4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31         31          0          0         21 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62         62          0          0         49         66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76         75          1          0         62         7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14         14          0          0          9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63         62          0          1         21         6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81         78          3          0         58         8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88         88          0          0         68         8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74         71          2          1         50         72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40        239          0          1        233        24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16         16          0          0         12         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2881       2847         21         13       2194       2888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767         12         1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492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508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8959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8504         25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865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7252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8613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5963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145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788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7795         77         73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6561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699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8794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615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372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928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943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058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600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703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177          6          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566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3746         12         1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8724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222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41359        364        357          5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92        191          1          0        161        19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59        259          0          0        161        25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15        115          0          0         78        118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274        274          0          0        192        25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202        202          0          0        162        18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45         44          0          1         33         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327        327          0          0        236        318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84         84          0          0         70         8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45        145          0          0        122        14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22        122          0          0        110        11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49         49          0          0         42         4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25         25          0          0         22         23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81        181          0          0        135        171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81         81          0          0         63         8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00        200          0          0        118        21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01        101          0          0         82        101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33         33          0          0         30         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54         54          0          0         46         56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84        282          2          0        223        282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174        172          2          0        154        178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19         19          0          0         17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53         53          0          0         24         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32         32          0          0         24         2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17        117          0          0         95        11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7          7          0          0          5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00        200          0          0        182        19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6         35          1          0         33         4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3411       3404          6          1       2620       3357         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0509         29         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5368         41         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190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1055         66         6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8514         34         3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431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9496         40         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4769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5531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062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265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383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8851         32         3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124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4716         38         3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977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084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831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3539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1155         34         3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187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991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072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073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383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0789         35         3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091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89436        553        553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623        622          0          1        494        640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590        580          7          3        359        5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527        527          0          0        298        539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583       1581          1          1       1183       150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329       1322          1          6       1147       130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80        178          1          1        141        17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305        304          1          0        205        33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32        327          5          0        278        338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702        691          9          2        608        682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43        441          0          2        377        44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617        614          2          1        425        60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123       1112          8          3        923       1113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456       1454          1          1        881       1446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449        448          1          0        364        43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543        541          2          0        333        55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575        575          0          0        410        554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745        743          2          0        599        7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73        272          1          0        196        28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455        455          0          0        312        465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31        529          2          0        477        52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67        166          1          0        126        16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767        764          3          0        196        75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456        454          2          0        331        44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354        352          2          0        287        36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24        219          3          2        174        229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180       1177          2          1       1072       115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73         73          0          0         50         7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6602      16521         57         24      12246      16409         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0100         55         5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6361         83         8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4372         55         5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9814        174        17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46127        146        14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6111         15         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4449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5754         43         4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4366         65         6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7023         50         5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25961         71         7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46698        125        12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4784        180        178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9474         73         7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6598         82         8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1988         81         8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32073         79         7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1083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7716         45         4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4945         68         6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7889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24624         46         4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6564         50         5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5996         42         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7805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45164        129        12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626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647465       1855       1847          7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48        148          0          0        116        15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08        202          5          1        122        19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13        213          0          0        114        22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00        599          0          1        447        57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433        433          0          0        371        42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51         50          1          0         43         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83         83          0          0         65         99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24        122          2          0        103        125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49        341          6          2        302        341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12        212          0          0        180        218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21        121          0          0         87        12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488        488          0          0        395        495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52        652          0          0        407        667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15        115          0          0         83        11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70        170          0          0        131        16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16        116          0          0         84        106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02        302          0          0        216        30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48         48          0          0         37         46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66        166          0          0        102        168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78        277          1          0        248        26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64         64          0          0         48         6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95        294          1          0         58        28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87        187          0          0        129        19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79         79          0          0         66         8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64         62          1          1         49         6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526        524          1          1        492        53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1         31          0          0         18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123       6099         18          6       4513       6118         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6209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809         33         3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9221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1516         69         6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7909         42         4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997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5243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7401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2350         22         2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210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404         15         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0685         49         4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5020         54         5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807         15         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7718         38         3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202         31         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4853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049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7740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4061         40         4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153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0772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7904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7183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000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3230         78         7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452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66098        669        667          1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367       1302         27         38       1260       134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579       1437         48         94        999       14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591        581          2          8        430        588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3084       2986         58         40       2780       305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737       1691         18         28       1375       17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438        413         19          6        435        38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34        209         18          7        216        23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885        852         12         21        808        859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717        568         95         54        601        70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695        682          0         13        654        698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660        632         15         13        554        6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284       1262         18          4       1081       127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241       1150         61         30        972       1261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423        409         12          2        402        4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098       1061         35          2        782       109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716        699         17          0        626        696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80        171          0          9        139        17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488        479          9          0        420        49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641        573         61          7        567        61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623        548         55         20        592        6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45        334          2          9        328        3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57        248          6          3        124        2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903        802         34         67        824        91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548        524         15          9        504        56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453        450          2          1        354        45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971        927         29         15        935        96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212        205          4          3        195        18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2370      21195        672        503      18957      22011 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0379         76         72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3468        103         70         11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5263         37         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77489        150        15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42627        132        126          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9014         35         3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614         14         1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1642         86         8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6153         45         4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8403         61         6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7251         44         4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4756        119        11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2785         67         6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1963         36         32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5040         45         4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1910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566         12          6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8577         43         4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3964         64         56          7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3400         34         3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8367         36         3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5112         15         13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1968         48         46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3623         36         33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1565         41         4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9777         50         48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4867         25         2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30543       1480       1398         45         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19         15          1          3         18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36         21         13          2         30         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11         11          0          0         11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14          5          5          4         13         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17         13          0          4         17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69         44         22          3         69         6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1          1          0          0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21         20          1          0         18 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21         19          2          0         18         2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 4          3          0          1          2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30         25          5          0         30         3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23         20          3          0         16         27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 8          8          0          0          8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69         50         18          1         57         6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16         11          4          1         15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16         16          0          0         14         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10          9          1          0         10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10          4          6          0         10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 7          6          0          1          7          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2          2          0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14          9          4          1          7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21         18          3          0         21         2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24         18          6          0         22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9          6          1          2          8 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29         23          2          4         24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2          2          0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 503        379         97         27        450        512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2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355          2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329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87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519          3          1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420          3          0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69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591          2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525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99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64          2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92         18          0          2   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4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097          3          0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73          2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25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0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55          1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18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3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75          1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519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532          3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04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697          2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5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2488         45          8         15         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91        186          5          0        177        176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01         99          1          1         60        10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47         47          0          0         31         4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367        364          1          2        318        3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414       1413          1          0       1289       14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44        144          0          0         88        14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1         51          0          0         43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89        189          0          0        150        18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66        363          3          0        290        36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31        131          0          0        123        13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72        272          0          0        252        27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207        207          0          0        179        205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19        219          0          0        154        219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28         27          1          0         26         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20        120          0          0         66        11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25        118          7          0        107        12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66         59          7          0         64         6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14        101         13          0         91        11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67        263          3          1        167        26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06        406          0          0        386        40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55        255          0          0        255        2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08        108          0          0         51        10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80         80          0          0         68         8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64        164          0          0        135        166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01        100          0          1         77        107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91        383          3          5        370        39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31         31          0          0         27         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5955       5900         45         10       5044       5960 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843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455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349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1535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5091         93         9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962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711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632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7927         32         3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4663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638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214         20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7609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614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4688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401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937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149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7311         17         16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8094         21         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052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798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421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591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654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2732         21         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658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56729        387        385          1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242        741         65        436       1025       1210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228        741        240        247        855       1208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454        387         27         40        317        45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230       1405        187        638       1816       228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630       1712        403        515       2435       2615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620        374         83        163        594        60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559        277         20        262        518        558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901        608        100        193        804        866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008        654        154        200        915        998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093        638          0        455       1043       110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867        582        118        167        748        87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731       1103        289        339       1464       178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252        601        298        353        893       1243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617        331        111        175        530        60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628       1078        301        249        990       163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872        232        280        360        802        859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55        376         63         16        390        45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849        573        204         72        770        837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820        443        195        182        721        817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519        762        321        436       1291       154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773        354        222        197        696        78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756        434        156        166        385        75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806        487        131        188        708        813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521        287        109        125        476        51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405        267         51         87        346        428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847        375        172        300        806        86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68         99         26         43        140        15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6851      15921       4326       6604      22478      26865         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57126        174        125          9         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62388        181        136         19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32825         81         65          0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136173        328        279          6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24793        324        238         42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32389         92         74          6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21621         69         42          1   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52388        186        130         18         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37621        120         99         14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44779        127         83          0         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43413        128        106          6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81163        197        172         14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48503        167        133         21  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34354         99         65         22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68309        210        181         19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44357        106         69         19 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5388         43         4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56346        153        128         13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2884         86         65          6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95293        194        143         15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40526         94         77          7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1769         93         83          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44871         98         73         10 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2377         61         42         12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2687         73         57          4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45710        100         59         15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7651         28         22          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347704       3612       2787        308        5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873          0         53        820        758        91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374          4         88        282        360        37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96        116         42         38        188        20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30         24        117        489        569        6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397          1        117        279        383        40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30          0         63        167        209        20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21          0         39         82        109        12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463          0        131        332        426        45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46          1        246         99        343        35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27          0          0        127        127        13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340          0        190        150        328        3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87          0        149        238        357        379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595          0        302        293        573        597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20          0         21         99        110        1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445         96        138        211        379        4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43          8         73         62        132        14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35          4         28          3         34         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55         31         94         30        155        18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416        110        214         92        409        41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03          0        108        295        362        3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82          0        214         68        272        28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56         37         47         72        103        1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616         48        132        436        562        60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21         25         39         57        119        12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39          2          5         32         38         4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553         16         29        508        477        56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87          0         27        160        166        18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8750        523       2706       5521       8048       8794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9914         79          0          6         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6857         51          2         12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3759          1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5435         33          2          0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3857         38          0         11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146         13          0          0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922         12          0 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6657         60          0         13         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5366         11          3          3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4475         15          0          0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7045         18          0          3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8848         44          0         14         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3385         49          0         23         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616          8          0          2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1488         52          1          8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4258         10          0          4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28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5413          4          0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0231         21          1         14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3417         37          0          6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804          8          0          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869          8          0          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7060         47          2          7  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475          5          0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951          5          0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4708         41          2          2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5232          9          0          1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40516        679         13        132        5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3261      11301        229       1731      10701      13202        2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318       9061        493        764       6642      10018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744       4551         80        113       3053       4768         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3707      21853        464       1390      18783      23533        4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8722      27117        623        982      24741      28762        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467       4865        220        382       4518       5416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834       3322         96        416       3003       3838   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8859       7848        301        710       7301       8767         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8876       7667        760        449       7586       8824         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044       7237          0        807       7028       8047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194       5403        371        420       4881       6173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5160      13912        576        672      12224      15201         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4080      12052        894       1134       9847      14003        18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109       4568        206        335       4108       5070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2525      11453        583        489       7307      12569   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6738       5679        458        601       5440       6735        1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842       4690        118         34       3673       4795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6630       6147        372        111       5283       6652         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399       5500        565        334       4920       6372         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2872      11032        783       1057      11355      12901        3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5030       4262        468        300       4210       5006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7070       6517        270        283       2474       7078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7253       6133        358        762       5888       7316         8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543       4023        266        254       3822       4527         4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562       5324         94        144       4440       5584         9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3814      12153        356       1305      12286      13763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080       1681        101        298       1613       2013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51733     225351      10105      16277     197127     250933       28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893249       2111       1923         31        1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577215       1608       1453         53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276107        771        748          0   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1343368       3654       3554         14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1410663       3887       3723         64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269449        756        720          8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226536        640        592          2         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536055       1682       1536         43        10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366620       1026        984         21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365815       1144       1054          0         9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323820        900        848         15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801309       2363       2271         40         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794685       2266       2134         61         7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280100        820        767         30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890756       2445       2352         36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371283       1060       1006         28         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229322        624        616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457931       1224       1189         18         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284191        777        719         30         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815065       2259       2111         44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347380        942        913         11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406730       1045       1019         14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430642       1015        935         21         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197566        559        505         30 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374410       1022        995          8 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648015       1867       1726         30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102460        311        291          4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14020742      38778      36684        664       14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8313       8252         18         43       7469       8297         4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778       2777          1          0       2317       278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3690       3690          0          0       3217       3697         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3389      13217        118         54      10804      13355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5076      14924         90         62       9853      14826   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069       5056         13          0       3752       5066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2538       2537          1          0       2200       2570         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873       5831         42          0       4264       5834         5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4049       4038         11          0       3119       4028   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817       3813          0          4       3002       3888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464       4464          0          0       3993       4466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0586      10545         41          0       7686      10574         8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8473       8471          2          0       4952       8445        10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943       3933          8          2       2699       3964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7671       7615         56          0       5307       7654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704       5696          8          0       3979       5700         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273       4270          3          0       3536       4239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5218       5204         14          0       4266       5210         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304       3290         14          0       3122       3306         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4169      14139         30          0      10567      14055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457       1454          3          0       1242       1440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854       6851          3          0       4650       6864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053       4034         15          4       3329       4022         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690       2690          0          0       1525       2694 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791       2790          1          0       2174       2825         8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7400       7386         14          0       6928       7321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230       2214         12          4       1888       2270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59872     159181        518        173     121840     159397       16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40501        383        311          6         6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70893        203        20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34205         88         8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91889        759        731         14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17330        652        604         26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70176        168        16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88801        248        24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98855        294        29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62177        185        18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19659        322        3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95942        258        25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10281        592        588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64205        437        4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66394        160        16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10726        638        609         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92949        266        26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78693        251        25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98477        236        23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7964         84         8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36153        713        71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29654         75         7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101532        243        24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67468        218        2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31553         79         7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55802        126        1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80364        250        25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42504         81         8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2895147       8009       7821         86        1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62        437         23          2        452        43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5204       4048        229        927       4417       5472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210       1167         30         13       1086       1217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559       1463         96          0       1489       156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587        477        109          1        586        80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92         44         47          1         81         9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4         36         18          0         53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04         79         23          2        104        11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39         23          8          8         38         4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02         77          0         25        102        10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456        237        216          3        451        45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01        413         88          0        471        50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02        209         81         12        295        283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52        230         21          1        152        24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584       1030        533         21       1284       160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55        102         53          0        147        155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39         30          9          0         21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90        111         77          2        190        18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38        188         50          0        237        23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334        311         23          0        334        3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60         48         12          0         60         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59        122         35          2        101        15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13         62         44          7        111        11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115       1992        123          0       2008       2121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52         37         15          0         52         5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031        934         97          0       1030       107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1          1          0          0          1         4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6995      13908       2060       1027      15353      17551        1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1586         52         49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87473        196        164          9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0383         26         25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9185         60         56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6540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659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374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771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4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859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168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7083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086         95         43         5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561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2864          8          6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61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2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918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9075          1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354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599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495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72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30490         65         55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37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7985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918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68785        556        451         76   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.-перевед.з інш.псих.стаціон.    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3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4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піталізовано з суіцидальними спробами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7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9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7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хвор.,що вибул.перевед.дорослих та підлітків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8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4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тей                        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ор.знах.на примус.лік.:з заг.наглядом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посиленим наглядом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6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суворим наглядом                     3|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0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непрац.за лист.непрац.,що видан.хвор.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0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0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5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6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9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2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19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07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0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6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90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7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06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психіки та поведінки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3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5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0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7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6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5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 непрацездатн.за листками непрацезд.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519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71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013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17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76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24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6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346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6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998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56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591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389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37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33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60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57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176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14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43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56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819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980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13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0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69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7552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та поведінки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0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7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635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7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98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3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9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5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18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7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4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6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9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00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11972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35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.,які переб. у стаціон. 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29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5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10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1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1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1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39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5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3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2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1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10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4306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.числа померлих,померло від нещ.випад.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 7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амогубств                                      2|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майстерень        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20 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хворих,що припинили роботу протягом року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2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8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112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0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8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4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42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0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08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9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7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0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8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47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647         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працевлаштовано  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6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ацює на кінець року                           4|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3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0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0 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8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5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76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043        2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працюючі інваліди                       5|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09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9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0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0 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9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4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8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0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76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752        2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працюючі психічно хворі(не інваліди)    6|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81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місць в майстернях на кінець року         7|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1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5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90        3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0         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9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00        1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0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2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00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5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50        2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412        8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осіб,що пройшли експертизу - всього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5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39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9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30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9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98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0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8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5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2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32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09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447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09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00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0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5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0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3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5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4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70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471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ому числі військову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9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8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7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95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85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4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7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4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34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денних стаціонарів             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кількість місць на кінець року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8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0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9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0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9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1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середньорічних місць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0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9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2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хворих, що виписані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6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0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2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9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40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20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8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6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8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6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0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89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,проведених у стаціонарі виписаними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94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24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3066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74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3660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94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036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539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46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707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18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1348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436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430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320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94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41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1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385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93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086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709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49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826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88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3963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випадків непрацездатності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5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0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6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8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9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7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0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календарних днів непрацездатності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37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50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04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74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9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35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1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93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9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86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9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0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1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3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5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96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69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3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3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0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30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75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9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43605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карів-психологів          1|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0.50         0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0.0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  1.50         1.0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ологів                  2|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5.25        14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1.00        1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0.00         9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12.25        36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22.50        17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1.50        1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0.00         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0.00        12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3.00        12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2.50        11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2.00         4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4.50         9.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5.00        15.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0.00         3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22.25         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1.50         1.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5.00         4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.00         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8.00        10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0.00         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1.00         4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0.00         7.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1.50         1.7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0.00         4.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14.50         6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2.00         5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117.25       225.0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2006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оціальних працівників      3|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8.00         1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7.00        11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36.50         4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9.00        2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1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10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8.50         4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18.50         2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5.5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11.00         2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2.00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25.25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5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3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13.5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2.50         3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2.00         0.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3.00         2.00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|      178.25        54.2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38:00Z</dcterms:created>
  <dc:creator>Igor</dc:creator>
  <dc:description/>
  <cp:keywords/>
  <dc:language>en-US</dc:language>
  <cp:lastModifiedBy>Igor</cp:lastModifiedBy>
  <dcterms:modified xsi:type="dcterms:W3CDTF">2018-09-06T06:41:00Z</dcterms:modified>
  <cp:revision>3</cp:revision>
  <dc:subject/>
  <dc:title> Форма 10 табл</dc:title>
</cp:coreProperties>
</file>