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79      1112       286       543        33        12       302  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19       843       380       421        13         4        64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60       453       141       180         6         5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38      1466       246       765        15         3        9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740      5139       355      2677        88         3       225         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482      1408       471       845        38         7       117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7       350       185       147        10         8        46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45      1326       144       661         8         1       105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00       987       587       421       142        98       233       1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95      1868       647       867        30         8        95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94       466       122       222        19        12        4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318      2308       174      1189        61         4       119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16      1252       390       476        65        23       487       1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30       672       209       276        34         8       104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00      1031       296       484        25         7        56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76       573       162       262         8         3       112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85       660       205       267         8         3        1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97       793       242       417         3         2         9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61       571       270       252        21        16        82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47      2620       254      1112        97         4       502        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058       920       206       558         7         3        3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65       763       401       374        23         9        56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2174      2100       492      1048        16         8        41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45       536       287       249        43        26        74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306      1261       278       638        22         8       126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877      1774         0       919        13         0       32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86       271        16       170         4         1        3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6650     33523      7446     16440       852       286      3517       7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71       166     11639      2592      4731       717      14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62       537      7316      3108      3357       120       28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63        55      4819      1974      2123        49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980      1096     18690      2655      9027       447       9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4007       985     42851      2580     21823       602      1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58       764      7641      3037      3991       218       6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94        59      5340      3165      2174       175       3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93       439     10438      1641      4568       407       8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81       275      9332      5488      4018       379       9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54      1145     13763      5567      6249       324       4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22       186      4879      2019      2121       325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120      1275     16861      1798      8329       448       6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22       359     14211      5241      5486       393      19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67       177      6537      2049      2724       212       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887       270     14553      5128      6314       337       37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865       438      7172      2649      3278       143       6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66        84      5810      2616      2664       164       18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763       110      7206      2250      3852        52        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37       183      6129      3119      2830       468       4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804      1804     26356      3386     11304      1960      4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90        78      7000      2197      3867        97       14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741        92      9510      4391      4467       240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55       258      8390      2957      4335       129       2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25       140      6169      2353      3351       283       3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07       536      9049      3281      4434       206       7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113       424     19988         0      8816       714      2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50        89      2677       120      1122       112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5997     12024    304326     77361    141355      9721     216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7       298        54       19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0       131        62        62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2       111        31        6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73       208        25       139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208      1112        70       652         4         1        1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31       404       136       245         3         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88        84        45        44         2         1         8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51       410        49       2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8       144        71        9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64       258        95       150         1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4       127        34        66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60       352        41       225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2       137        35        85         1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7       141        43        9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14       207        56       123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2       114        30        51         1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1       162        70        9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4       174        36       1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0       117        61        64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70       614       131       358         0         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53       214        39       14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4       174        81       109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320       315        98       186         1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0        88        37        5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2       176        59       1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32       511         0       34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7       115         4        8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504      6898      1493      4195        19         6        59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36         0      2078       620      1074        10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1         7      1173       583       555         7        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7         0       883       424       480         4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11         1      2284       605      1314        46        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61        64     12816       795      7214       105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24       123      2268       964      1263        29        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1         1      1312       778       651        25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63        36      2415       610      1251        22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1        15      1936      1154      1005        14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8        59      2114       906       999        18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8        36      1260       567       596        27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51        47      3720       436      2126        56 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7         0      1511       686       805        20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0         0      1452       562       848        12  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562        17      2480      1001      1311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5        10      1314       635       689         6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204         0      1768       994       933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6         0      1292       417       74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2         6      1116       616       643         6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88         2      5143      1216      2698        44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1         0      1371       408       794         9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0         0      2051      1155      1110        19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3         5      1519       714       896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0         0       857       421       538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1         0      1567       716       912         7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04         8      3868         0      2213        22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0         0       612        31       363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055       437     62180     18014     34028       534       7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4       172        24        9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0        67        33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76        76        20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4       159        20       10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779       763        41       43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8       285        88       19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4        61        31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44       306        33       19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7        97        47        5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7       134        38        6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9       104        22        5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5       205        17       1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7        71        15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6        95        23        6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5       141        35        9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0        55        13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3       123        47        6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38       138        28        9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3        83        45        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0       413        92       27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2       186        32       12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6       106        49        7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5       245        80       1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1        68        23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3       144        47       10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04       391         0       27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7        76         2        5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67      4764       945      294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8         0       797       124       4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3         2       404       186       20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         0       322       117       17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4         0      1001       287       59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92        43      6259       244      38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7        70       931       311       55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7         0       483       240       27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67        27      1082       251       5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1         1       786       429       45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7        16       683       273       3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5         9       469       127       2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5        12      1509       127       91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5         0       389       159       2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6         0       537       151       3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27        16       777       229       44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5         1       361       169       2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2         0       657       382       31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58         0       662       165       39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9         5       414       178       213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4         0      2094       443      12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80         0       625       126       42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1         0       628       311       3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41         2       723       287       44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3         0       495       185       3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2         0       668       211       44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2         4      2121         0      138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0         0       343         9       20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677       208     26220      5721     15556         0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7        12         7         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         4         3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         4         2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         2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8        71         9        27         3         1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1        25        14         5         2         1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        12        10         3         1         0         7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         5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        24        12        1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1        19         8         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4         1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7        37         9        13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6        14         5         9         1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         4         4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         8         5         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0        15         3         4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7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6         6         3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2        10         4         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4        22        10        15         0         0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0         6         4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9         9         5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         6         2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5         5         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10         4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3        11         0         8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0       352       133       135        12         4        41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1         0       674       318       305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9         1       347       220       178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         0       266       124        82         4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5         0       832       166       449        30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28         6      3574       398      1525        82        9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1        11       674       295       326        18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1         0       639       414       261        21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         2       653       211       365        17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 5       968       623       403        13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9         1       801       278       319        16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 2       438       212       176        12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3        21      1599       207       754        47 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         0       704       338       293        20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         0       658       282       364        1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4         0       703       326       310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2         1       496       225       206         4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9         0       492       318       261         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6         0       292       119       11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 1       454       248       225         5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2         2      1573       445       793        27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2         0       436       191       204         7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6         0       842       536       373        1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8         0       490       242       190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         0       234       144       104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4         0       327       184       163         6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         1       589         0       272        14  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         0       103        11        64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09        54     19858      7075      9083       400       5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        56         8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2        36        19        14         0         0         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        18        11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0        84        14        3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32       613        44       324         1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7       124        57        75         2         0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        46        19        18         0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48       197        17       109         0         0        29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4        66        41        29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74        26        35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8        37        12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35       135        11        76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5        64        27        27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        59        21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1       115        25        47         1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9        75        18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4        71        13        26         0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1        41         9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18        11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5       121        14        60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7       108        24        71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        54        30        26         1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1        99        42        5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7        55        37        25         7         6         9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1        50        12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1        85         0        46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4        44         3        3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10      2545       565      1293        21        11        72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7         1       676       134       253         2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5         7       600       218       243         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         0       227       109        82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5        23      1085       152       518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1        73      3920       270      1991        31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8        41       889       398       422        15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0         0       527       313       190         8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2        49      2017       259       820        16       1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2         5       780       520       307         5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1        24      1254       589       555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        13       189        58        88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87        17       975        98       595         3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         0       799       391       33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         0       602       246       302         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3        35      2061       929       857        27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1        21       582       193       236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5         7       945       380       394        1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3         0       373        96       21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 1       443       297       182         5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         5      1239       279       645         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4         9       745       287       44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5         7       834       397       323        29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7         6       457       188       218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9         4       788       465       355        38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         0       586       273       303         2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8         9      1099         0       576         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8         2       244        12       16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39       359     24936      7551     11608       243       3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39       758       224       325        33        12       301  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27       676       299       345        12         3        58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0       324        99       115         6         5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375      1174       207       587        15         3        9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800      3414       241      1701        83         2       20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24       880       278       525        33         6       106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23       220       121        85         8         7        34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46       719        78       306         8         1        76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68       777       475       300       139        96       233       1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56      1536       526       682        29         8        91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2       302        76       139        19        12        46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23      1821       122       888        58         4       117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99      1051       328       364        61        20       485  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3       472       145       166        34         8       104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65       709       215       314        23         6        5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35       384       114       182         7         3       110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40       427       122       145         8         3        12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82       578       197       280         3         2         9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09       436       198       179        21        16        80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52      1885       109       694        95         3       495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78       598       143       345         7         3        3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7       535       290       239        21         9        51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753      1686       352       808        15         8        36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88       393       213       171        36        20        64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63      1035       207       482        22         8       126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54      1178         0       531        13         0       323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25       112         9        54         3         1        3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336     24080      5388     10952       812       269      3386       6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98       165      8885      1838      3404       705      14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16       523      5543      2307      2559       110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62        55      3709      1441      1561        40  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84      1072     15321      1898      7195       396       8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595       848     26115      1515     12618       466      1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26       600      4484      1675      2306       174       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43        58      3501      2074      1333       142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48       354      6006       772      2497       369       6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98       255      6616      3814      2706       360       9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25      1062     10395      4072      4695       299       4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6       137      3430      1394      1437       297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82      1211     12166      1264      5608       389       5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34       359     11901      4164      4344       373      19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98       177      4483      1241      1574       200       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082       218     10012      3198      4146       305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59       407      5276      1821      2353       132       6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17        77      3097      1242      1337       142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04       110      5541      1737      2892        51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83       176      4570      2206      2005       457       3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79      1797     19974      1891      7961      1908      4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25        69      4884      1502      2633        85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46        85      6625      2839      3034       192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95       247      6414      2055      3221       116       2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36       136      4524      1467      2458       241       3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49       536      6896      2292      3219       197       6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31       407     15021         0      6027       690      2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72        87      1821        77       596       108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903     11228    217210     51796     95719      8944     205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6        25         8        13         3         2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        34        22        16         1         1        1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        46        19        17         2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4        35        13        19         1         0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40       176         6        75         3         0        1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5        51        22        18         5         3         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6        34        23        11         2         2        10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3        49        11        14         2         1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        58        36        13        19        12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        74        35        22         5         2        16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        33        14        17         2         2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6        76        13        33        10         2        14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5       104        38        30         8         4         9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4        37        15         9         2         1         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3        62        29        24         3         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8        20         6         6         3         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        43        21        15         2         1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8        37        18        18         1         0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5        55        29        21         3         3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6        82        24        44         1         0        21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4        25         9        11         2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4       113        71        50         8         3        19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4        30        12         9         0         0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6        56        40        17        11        10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0        79        29        19         5         3        15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4        77         0        35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4         2         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40      1515       565       578       104        57       224        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3         3      1297       326       573        41        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0        14      1471       736       626        32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         1      1448       598       553        22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0        15      2179       399      1014        72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3        17      3565       107      1501        64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        53       929       347       446        33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9        12      1358       817       634        48        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2        20      1191       218       496        78       1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2         8      1191       593       322        38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3        32      1999       871       846        70        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8        10       845       342       314        40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5        97      2557       369      1229       128       1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26         0      3969      1360      1591        71  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6        10       988       329       368        34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8        12      1933       703       853        63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8        25      1370       671       623        31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6        27      1270       586       451        40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3         6      1325       449       676        27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6        26       987       597       487        47        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1        23      2420       611       993       106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2         4       727       250       364        34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0        19      2595      1205      1034       113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4         8       772       328       354        22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8         6      1262       359       598        49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7        52      1638       611       761        79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1         4      1864         0       878        20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1       123        10        57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25       505     43273     13792     18642      1406      21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        82        19        45         0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1       105        59        4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        45         2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3       305        55       18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84       565        35       338         0         0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61       349       108       250         4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1        40         9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       127        22        53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7       135        70        8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19       605       156       355         0         0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4        44         7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98       698        47       38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        35        23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34         7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5        74        25        3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7        84        45        41         0         0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8        32        20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5       272        93       15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1       120        70        6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0       148        12       117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4       304        37       20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2        82        30        5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49       313        90       15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3       124        87        64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83       373        76       2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4        79         0        3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6        31         2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719      5205      1206      3024         6         1        36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3        13       951       122       582         4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0        40      1007       412       373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14       522       214       318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51       139      3580       503      200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71       174      6281       248      3270        22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04       229      1449       539       935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         3       529       218       231         8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3        59      1295       163       547        41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2        60      1307       698       76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60       301      2922      1138      1379        16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         8       382       156       222         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88       585      4418       499      25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9         1      1249       471       51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         5       416       104       16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         1       728       372       353         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4        41       834       297       36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3         1       457       116       1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5        40      1868       608      108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53        32      1139       552       643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4         8      2553       276      1321         4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6        15      1642       393      1216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9        13      1332       609       64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6        40      1302       568       75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0        31      1304       512       779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9       121      1760       663      1108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5        30      2234         0      110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0         6       235         7       148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51      2010     43696     10458     23521       123       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63       155        61        63         3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9       112        50        47         4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4        52        23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0       127        14        54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75       336        31       159         6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1        94        39        3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8        36        11        1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0       149        47        72         3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1        86        59        41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7       128        54        52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9        42        16        15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64       346        29       151         6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4       277       127       158        11         5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0        79        20        51         2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8       126        55        4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0       120        57        55         3         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3        66        38        26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2       121        40        51         5         2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6        53        29        25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3       361        48       174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5       112        44        30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3       142        72        61         7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7       128        67        46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3        40        21        1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8       114        34        63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6       215         0       117         6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5        20         0        1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744      3637      1086      1666        80        21        26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90         1      7367      2398      3626        21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8        15      4932      2322      2224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7         0      2780      1405      1367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62        63     12121      1941      6242        28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05        32     15109      1175      7646        36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18        51      3509      1267      1567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6         1      2595      1555      109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75        85      5830      1394      2801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6        10      4653      2791      2165        16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3        16      4214      1637      1983        10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9         3      2553       938      1111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97       172      9238      1016      4568        55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90         0     10567      3834      5058        17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9        16      3510      1132      1912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35         4      6760      1666      3542        12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29        33      5343      2092      2598        12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8         0      3416      1826      1704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1        18      4692      1384      2200        18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8         7      2912      1692      1407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81         6     11652      2237      5757        36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10         0      4078      1243      1994         8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5         2      4465      2307      2209        14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46         0      5293      2129      2586        21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         0      1538       772       729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0        33      3975      1606      1846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28        13     10315         0      5493        39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9         6      1495        82       841         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624       587    154912     43841     76270       421       2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6        33         6        1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        15         8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         9         0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8        15         2         5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6        49         3        1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6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4         0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        14         5         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        18        11         9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2        22         6         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         8         1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0        30         0        16         4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5        23         9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8        26         7        1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        15         4         8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0         6         1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         3 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8        18         4         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         5         2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2        31         2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         6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7        17         6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        30        13        11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         5 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         6         1         3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18         0         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67       435        94       184        17         2         7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         4       369        85       196         8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         4       102        53        5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         0       132        56        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6         3       259        19       101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4        11       536        23       236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4        63        20        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         0       201       118        9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         8       177        18        76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         0       115        48        5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         0       160        36        4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1        77        19        44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        10       307        29       124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         0       317       131       1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         4       233        45        92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         0       184        34        95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         1       115        33        41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         1       131        35        62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         1       131        35        53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0        46        19        18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8         4       294        41        89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         0        56        15        3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         1       149        62        53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0       253        78        95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61        27        3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1        34         5        13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         5       412         0       139        1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0        25         1        1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44        63      4939      1085      2046        74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8       188        43        88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2       150        55        69        13         4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9        89        37        28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3       236        38       121        20         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5       307        22       150         7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7       135        57        71         7         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6        96        56        46         4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0       113        21        49         8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1        72        36        35         9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7       137        46        6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7        75        23        3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7        57         4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67       161        72        92         6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3        62        14        25         5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1       154        49        86         5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7        62        21        40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8        78        33        40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9        69        19        35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9        75        36        3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42       226        23       126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1       138        32        83         5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        66        23        3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6       106        29        48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        55        23        2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        56        16        34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9       191         0       106         7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2        41         2        2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48      3195       830      1613       125        33        14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        14      1044       272       437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7        39       755       312       371        2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1         5       599       247       276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4        62      2173       255      1127        3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0        27      1941        80       947        1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0        47       578       206       300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         6      1068       612       488        1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7        33       870       133       374        15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         3       386       204       178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9        19       870       312       432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 9       370       127       149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3        15       449        45       24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         4      1154       534       554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7         8       501       110       223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1        11       953       227       537        1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0        23       422       119       22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        18       511       125       254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         6       460       126       226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7         4       387       202       16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         5      1108       229       528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2         3       690       238       379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3        10       640       227       294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8         8       581       201       286         5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 6       535       245       28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        21       251        88       137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        12      1252         0       666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 2       204        13       11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25       420     20752      5489     10188       228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9        18         5        11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        15         5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        11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         6         1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3        48         4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         7         4         5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         9         3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        14         2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        27        13        18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        14         5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        12         4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5        55         4        25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        38        15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         5         2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4        30         4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        11         2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        11         3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         4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2         0         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        30         1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5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7        17         7         3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        18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        13         8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         7 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3        60         0        26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4       490       101       233        14         3         3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         0       177        28        99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2        77        28        3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119        59        67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         2       158        16        7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0         0       376        20       18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4        86        32        5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         0       112        52        5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9         8       282        11       14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         1       164        71        9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1       171        70        8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         4       117        17        6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         1       294        26       15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0       353       126       1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0        92        24        4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9        15       328        70       165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3         7       104        22        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0       136        35        5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42        14        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0        76        30        4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         0       221        42       10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0        33         8        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0        78        29        26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         0       148        38        7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77        44        3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2       102        24        4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6         3       432         0       23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         1        49         2        3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93        51      4404       938      2226        39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9        59        13        4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9        64        34        4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        38        13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7        25         2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1        73         2        3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        27        11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1        67        35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6        29         3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7        30        16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5        34        12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7        17         9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         8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5        52        19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8        28         7        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0        76        30        4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        38         7        2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5        14         6         8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7        17         6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2        58        34        3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7        60        13        5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         8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8        28        14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3        23         8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30        16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         5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2        79         0        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0        19         1        1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01      1006       313       662         3         2         2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         2       788       190       48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3        19       567       249       41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 0       516       281       30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2        37       975       107       59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4         6      1236        46       618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2        19       242       138       14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6        13      1015       530       54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5        14       374        55       20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         0       290       138       19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7         3       748       227       34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 6       198        75       1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7         5       301        10       1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 5      1042       434       63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         2       391       159       26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2         8      1047       324       6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8        13       472       175       30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         5       361       215       176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6         2       413       125       28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        11       688       397       38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8         4       992       199       56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         0       193        34       13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1         5       408       209       198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4         4       272        98       1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         1       377       147       2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         3        86        39        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2         4       901         0       7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 2       212        12       17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99       193     15105      4613      9064        25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5       112        27        7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7       183        81       131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8       108        59        7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71       236        24       12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0       743        58       436        29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04        96        21        67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3       128        64        70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8       102        15        6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0        82        45        5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1       178        45        8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7       161        42        98         4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73       572        63       374         8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87       377       170       251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7       163        44       128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32       531        55       48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7       119        34        69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4       153        63       119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5        95        21        6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4        90        44        5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31       302        63       21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68        58        16        3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5       205        99       155         5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48       143        57        8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9        66        44        4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2        60        17        4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43       226         0       155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7        15         0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096      5304      1271      3558        70        19         6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0        24      1446       300       934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3       105      1600       655      1076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73        23      1379       677       91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36       395      4494       461      284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31       176      4729       244      2729        11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6       104       672       181       448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92        98      1791      1002      1051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9        75      1285       220       743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8        27      1165       721       69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3        95      1517       623       969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8        95      1335       485       845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47       437      4100       443      2702        21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6        30      3929      1404      237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2        52      1397       354      1034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73       423      1748       530      1226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36        85      1312       474       693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8        66      1444       695       90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8        12      1154       328       79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5        35       978       523       526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1        45      3637       651      2252        1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         2       534       170       30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00        62      1597       682       962        18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5        34      1208       501       84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7        20       842       409       499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1        27       578       212       343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4        58      3907         0      2921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9         5       288        11       22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544      2610     50066     12956     31843       165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8        38         9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0        76        45        4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        27        11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2        80        15        5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2       139         7        78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        30        10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3        62        21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3        42         7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        29        13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74        24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        34        10        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91       290        30       25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4       140        61        9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        35         9        3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438       438        26       4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7        43         9        2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6        46        26        32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5        15         7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4        22        14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4        99        17        5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2        11         6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3        33        15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5        24        10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5        35        28        2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8        25         9        2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7        78         0        51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3         0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91      1968       439      1422         9         3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9         4       577       141       37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4        43       717       312       43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0         1       793       402       47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9        91      2555       217      153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12        64      1696        77       886         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        22       224        77       13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83        50       767       401       446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4        29       485        79       2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         9       322       166       20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1        23       787       343       463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9        38       499       201       29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59       136      2829       242      183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2        20      2060       821      12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        18       695       158       520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09       399       766       239       52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9        27       520       220       294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4         5       493       236       22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1         2       468       111       3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        16       441       225       20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        14      1584       312       87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5         2       261        82       1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        12       675       294       362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8         7       399       191       28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 0       493       219       32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11       264        81       15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8        35      2739         0      2064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9         2       139         9       11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46      1080     24248      5856     15013        34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36       590       202       289        58        36        89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68      1192       502       760        40        18       114        6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65       365       152       203        12         4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495      2594       614      1622       107        20       349        2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329      2922       477      1920       100         5       188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737      1709       693      1046       155        35       143        5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73       370       236       184        22        15        51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95       937       130       605        19         2        27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79       708       462       496        66        44        52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354      2337       752      1382        16         5        81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72      1051       379       709        25        12        42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52      1548       124      1021        62         2        89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93       771       297       369        26        15       107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94       590       172       433        19         9        37         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968      1941       365       963        56        22        65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73       696       255       411         7         5        54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71       615       247       335        26        13         9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63       563       162       282         8         3        30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42       602       239       311        29        27        84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099      1022       183       635        23         4        86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84       563       154       307        17         0       11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54       454       233       289        30        13        67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261      1136       344       827        42        18        62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92       448       244       286        31        18        43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11       692       138       433        20         5       132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445       423         0       264        23         0        4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2       165         2       118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577     27004      7758     16500      1042       350      2171       5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37       334      5964      1952      2955       270       3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90      1278      4303      1788      2071       226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06       145      2436      1013      1376        34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379      2769     16094      2325      9824       486       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249      1088     18371      2052      9765       510      1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96      1464      4592      1931      2983       304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68       523      6324      3760      3281       107       4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31       854      5977       725      3278       363       3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86       679      4252      2287      2687       160       2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647      2332      6967      2132      3806       146       6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897       705      3649      1329      2165       112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54      1650     12347      1032      6575       234       5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17       349      7124      2494      3518       108       8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19       424      2916       814      1867        62       17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848      1365      5297      2105      2996       206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78       723      3388      1385      1878        53       2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337       499      2176       979      1122       105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58       305      4448      1152      3079        96       1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8       314      3504      1680      1796       138       3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16      1515     11800      1723      6836       544      1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75       618      4396      1890      2874       142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06       533      5692      2436      3243       202       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94       467      5883      1999      3732       184       3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72       417      2658      1483      1800       166       2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00       631      3632      1107      2071       110       4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7       160      4442         0      2907        93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0       115      1008        28       757         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885     22256    159640     43601     91242      5165     118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         7         1         5         1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5        95        54        36        10         6        51        2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0        20        14         3         4         4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        18         0        10         4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5        87        25        33         8         3        1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4       262       108        57       151        41        57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9        19        12         4         5         4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        15         5         4         3         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7        57        41        28         9         6        44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1        90        27        42        11         2        52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1        31         8         7         3         0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        55         2        23         9         0        28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0        30        10        10         3         2        21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        20        10         4         9         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5       300        30       127        11         3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        23        11         6         1         1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30       328        75        62        81        13        9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        46        24        20         6         3        12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        32        17         4         6         5        22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4        34         6        27         1         1        1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5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9        59        33        16        11         5        1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2       121        35        17         7         5        11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        35        21         8        14         7        18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1        41         5        14         1         0        25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5        25         0        14         2         0        1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42      1858       575       588       371       120       537       1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         2       397       125       218        32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9        86       427       176        97        53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3        19       665       332       126        35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        17       182        24        77         9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7        29       895        39       417        39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4       237       741       330       213       217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9        42       714       481       174        55        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        21       445        70        90       129        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        35       444       170        96        56        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3       142       704       193       244        70       1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91       306        91        75        18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2       138      1182       213       437       104       1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4        24       588       265       278        14       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        14       141        55        56        15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90       282       512       209       134        61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4        47       339       204        68        28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02       222       800       264       226       187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7        27       473       144       140        49        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3        23       334       143        60        55       1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         7       479       215       192        24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         4       151        71        78         3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5       143      1399       495       532        92       13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6        96       619       180       140        35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7        15       388       212       220        44       1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3        91       235        36        64        14        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        20       219         0       106        27       10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4        12       136         2        5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50      1886     13915      4739      4610      1465      23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3        44         9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0        28        12         8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29        18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5        44        11        12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90       741        72       479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5        61        26        2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        12         6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2       193        19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68        27        36         8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5        87        36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7       131        69        24        10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20       120         9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        47        15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        27        11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7        50        19        3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1        33        15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6        91        45        2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8        38        17         8         6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7        47        22        25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2       132         7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7       195       109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4        43        22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8        55        14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        23        14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0        30        12        13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        61         0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         8         1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89      2438       637       950        34        11         4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0        14      1865       329       47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6        22       381        85       106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        13       684       374       15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72       575      2411       280       443         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18       152      7765       703      352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4       106       716       244       26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4        57       973       532       1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5       136      1814       315       38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4        32       943       415       353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8        65      1435       638       4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5        49      1489       620       205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4       204      1815       201       78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         7       974       313       33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5        72      1170       358       1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14        40      1336       345       47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1        60       927       374       34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2        73       819       348       29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        26       934       236       149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2        21       675       287       238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5        16      1926       322       51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5         9      2229      1227        7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2        42      1029       407       306         2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3         8      1303       347       21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5         6       783       157       5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5        40       472       158       17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6        28      1494         0       62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7         9       473        20        6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36      1882     38835      9635     11761        40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82       202       109        51        29        21       109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0       450       340        92        71        55       274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5       183       118        57        26        17        84        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19       441       183       184        44        17       309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30       989       149       241       127        15       682        9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33       388       232       108        82        38       172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9       174       116        27        21        16        94 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98       353       209        86        70        47       181       1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05       352       245       106       141        97       150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09       303       166        82        59        30       112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65       223       127        88        56        40       112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11       491        59       134       119        24       201  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69       446       319       123        68        50       145       1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56       377       243       117        71        43       225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14       575       405       186       105        82       326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99       474       318       110       156       138       192       1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7       185       146        42        46        34        98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49       448       242       127       105        51       205       1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46       169       122        43        29        26        65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70       463       180       157        48        22       222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51       450       303        38       155       111       178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88       386       275       115        73        54       191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1       317       189       114        42        31       192       1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59       273       204       117        51        42       169       1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4       157        90        54        30        21        67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1        77         0        29         5         0        4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        16         4         6         0         0        1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834      9362      5093      2634      1829      1122      4811      24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37         3      8828      4108      2555       721      10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06       160      7152      4561      1898       886      1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4        20      6048      4101      1579       428       7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16       178     16927      5391      5624      1825      2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94       107     21186      1996      6521      2424      4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3       139      3939      2204      1310       476       9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2        54      6183      4380      1678       302       7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58       168      8307      4292      1817       901      11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65        27      7743      5529      1816       607      10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54        78      8831      5432      2631       535      10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12        51      6341      3780      2049       440       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41       236     10124      1660      3000      1271      14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10         0     10001      6433      2867       607      13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1       140      7530      4400      2141       846      1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87       108     15411      9040      4081      1205      1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75       260      7271      4721      2227       573       8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33        46      5609      3986      2489       507       9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6        29      7931      4269      2356       543      10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64        13      7088      5126      2079       456       7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12        99     11649      5014      3976       988      1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88         1      9631      5218      1545      1088      1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5        12      7965      4612      2242       606      1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50         2      7251      4117      2127       558      13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56         0      5390      2864      2118       518      11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9       104      5825      3487      1890       452       7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22        28      5432         0      1848       335       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4         6      1358       230       479        96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484      2069    226951    110951     66943     20194     334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5        19         8         5         4         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4        32        15         9        12         2        1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        11         5         6         2         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6        39        14        13         4         2        2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2        79        15        46        11         2        1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9        46        28        12         4         3        1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        39        19        10         5         2        28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9       118        44         8        32         8        33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6        25        14        11         3         1        16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2        30        20        13         1         0        11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4        34         8        16         2         0        26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1        37         7        12         2         0        14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6        60        49        26        23        19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4        19        12         6         5         5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0        84        43        37        10         5        51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7        33        18        15         3         2        18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        28        14        10         5         2        18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        22        14         9         2         1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        17        10         3         3         3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4        72        22        31         8         1        3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8        17         9         4         4         3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2        52        29         4         0         0        41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4        64        36        15        18         9        23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4        40        28        13         6         4        19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8        18         9         7         0         0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4         6         0         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         3         0         2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96      1044       490       346       171        76       455       1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         0      1587       674       660        88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6         8      2338      1351       921       180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6         0      1085       679       454        43       1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1         0      3535       892      1214       202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11         6      5147       455      1815       482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6        33      1866      1056       727       111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1         0      1316       897       384       113       1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5        42      2474      1029       646       223       2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         0      2395      1529       926       186       2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7         0      1723       848       704        51       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5         0      1392       608       478        84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8         0      3172       795      1242       176       2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3         0      3116      1894      1362        80       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8         0      1764       999       754        92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7         2      3430      1919      1524       195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3        11      1655       939       656       153       1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7        50      1727      1032       590       110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4         0      1267       601       463        69        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         0      1311       712       495        74       1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4         1      3566      1453      1406       203       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7         0      1522       712       455       126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7         0      1594       931       672        87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4         9      2128      1291       766       160       2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0         0      1368       931       551        69       2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4         5      1571       918       755        62       1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         4       819         0       392        54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0       138        17        64         2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89       171     55006     25162     21076      3475      58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13      1134       363       424        74        30      1015       3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14       791       473       235       106        56       685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85       384       160        89        45        32       329       1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56      1827       155       497       122        31      1675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46      1624        50       318        81         4      1513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63      1463       498       468       137        66      1322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17       414       279        25       111        73       303       2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35       816       144         0       119        21       695       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65       754       480       150        98        68       647       4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64       764       259       190       118        49       646       2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23       519       207       153        87        42       429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55      1255        84       243       181        18      1074        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38      1633       408       579       104        60      1529       3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98       793       239       221        68        36       724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38      1008       194       308       147        65       855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00       872       240       275        75        47       797       1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71       457       265       104        86        48       360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92       489       172       161        62        26       420  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61       791       536        95       139       114       579       3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50       932       156       287        66        17       866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77       845       214         0       143        92       702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93       592       267       115       107        47       485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071       920       296       275       112        45       789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71       244       149        61        56        32       186       1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53       924       187       323        38        11       883       1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72       857         0       281        12         0       84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9       177        10        46         3         0       174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600     23279      6485      5923      2497      1130     20527      51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05       545      6738      1734      2220      1163      53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27       658      4345      2309      1015       997      3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69       345      2569      1240       791       610      18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96      1118      9682       685      2784      1206      8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01       755      8692       246      1919      1075      7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61      1335      4463      1637      1490       627      3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73       358      3096      2215       491       840      22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81       647      5762       657        27      1205      44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86       859      5527      3166      1171       833      37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93       588      4443      1266      1342       658      37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6       218      2548       993       662       546      1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84       946      7152       443      1450      1478      56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47      1627      7816      2660      2900       475      73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77       409      2549       755       847       376      2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29       393      5320      1385      1706       983      3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36       827      3961      1283      1181       645      33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48       329      2702       948       883       460      1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73       383      2937       960       819       629      21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62       621      6085      3786      1183       707      29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37       828      5217       765      1968       682      4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72       270      2712       853         0       715      19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91       469      3850      2020       934       928      2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80       656      5697      2308      1580       989      36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19       182      2041      1092       686       335      11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53       746      3290       905      1143       286      30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27       492      6652         0      2205       518      6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7        77       997        28       276       166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080     16681    126843     36339     33673     20132     997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        10         4         0         0         0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         7         2         0         0         0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         5         2         2         0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         9         1         1         0         0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8        28         1         4         0         0        2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         5         2         1         1         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2         9         2         0         1         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         6         3         1         1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         2         1         2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         5         1         0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        10         2         1         0         0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1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         8         1         4         0         0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1         1         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         4         1         1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9         8         0         2         0         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         4         0         0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         7         2         0         0         0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         3         1         2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         9         0         4         0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5       150        30        26         3         2       147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51         2        13         7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         0        24         7         0         0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13         6         2         2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         0        70         2        18         6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         0       166         0        17        12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10         2         3         0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 9         2         1         4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         1        53         1         0         5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         0        38        12        10         0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         0        34        10         3         4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19         1         5         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         0        22         2         5         0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0        39         8         5         4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1        29         9         3        12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32         6         9         0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13         6         5         2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16         7         4         2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24         4         6         1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9         1         0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         1        38         7         9         0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28         2         0         5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16         5         1         1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34         4        11         0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24        11         3         0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12         2         4         2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         0       121         0        25         9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8         1         2         2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2         3       962       120       164        80       8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208      3673      1133      1620       212       105      1525       4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318      3970      2009      1865       273       150      1206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765      1752       741       702        99        64       439       1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374      7074      1304      3436       321        75      2463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5812     13137      1263      6531       459        35      2640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6020      5702      2188      2754       577       196      1826       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768      1718      1022       582       181       120       529       3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666      4179       788      1600       263        82      1047       2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621      3266      2036      1422       483       323      1143       7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068      5992      2075      2829       241        95       997       3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917      2770      1015      1390       208       112       661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950      6882       559      3258       455        48      1531       1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326      5167      1900      2167       309       180      2294       6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72      2861       990      1306       216       113      1099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6155      5921      1549      2835       360       186      1361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750      3060      1141      1290       257       200      1187       3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069      2689      1141      1044       261       119       591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732      2723       965      1196       200        89       685       2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968      2512      1361       880       235       193       842       4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992      6285       958      2888       247        49      1732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833      3322      1088      1072       333       212      1038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831      2824      1481      1203       260       132       862       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5755      5161      1584      2518       242       118      1121       4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119      1808      1061       860       204       130       509       3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538      3371       791      1631       121        48      1247       2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352      4012         0      2004        75         0      128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89       744        36       414        13         1       223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6768    112575     32179     51297      7105      3175     32080      93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078      1109     48209     14787     19593      3037      83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596      2933     34295     16997     13637      2508      6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808       625     23831     12438      9571      1224      28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3940      6315     87701     15051     39982      4247     12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121      3374    128834      9659     58140      5205     14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638      4307     29108     12283     13515      1973      6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675      1211     30728     19299     11673      1616      40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064      2530     44035     10560     15155      3262      71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478      1948     37409     22557     14432      2266      63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706      4484     45546     18981     19297      1817      63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064      1418     25254     11101     10082      1544      3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056      5089     67342      7711     29784      3802      87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411      2405     61192     25763     25666      1702     117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537      1318     28731     11254     12085      1624      4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8265      2921     56879     22982     23457      3024      6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022      2528     32481     14470     13550      1613      53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135      1393     25642     13104     11418      1558      3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477       919     32088     11624     14430      1465      36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176      1232     30213     17716     11227      1923      46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7164      4334     78897     16277     35494      4458     12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538       985     33225     13876     11754      2187      40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075      1371     38376     18808     16138      2204      5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886      1542     39026     16244     16926      2087      58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83       787     22227     10736     11029      1444      32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593      2240     29100     11866     12968      1150      5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907      1251     56265         0     27083      1815      9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357       324      9060       566      4211       389      1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9850     60893   1175694    376710    502297     61144    1752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69      1945       377       926        92        40       734       1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382      3151      1486      1481       208       113      1015  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30      1127       356       461        50        29       278        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7192      4331       678      2237       200        38      1387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0758      9195       933      4644       167         9       705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859      3701      1142      1802       388        90      1221       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17      1017       630       384       127        88       234       1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602      2223       251       912       158        22       386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52      1550       838       836       139        91       401       1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432      4378      1421      2143       149        52       542       1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953      1885       487       939       119        50       394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400      4395       380      2168       200        24       570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08      1190       366       611        20        10       375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701      1623       431       748       120        50       745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430      3333       346      1692       133        43       626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863      1495       529       800        78        52       477       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018      1770       707       744       158        48       368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801      1792       566       767       140        55       359       1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09       766       276       329         6         5       122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992      4469       413      2204       141        14       959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894      1648       317       514        84        27       637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65      1340       713       582       122        54       448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953      3536       794      1838       146        61       504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62       881       454       580        97        59       217       1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63      1930       131       934        46         8       626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286      3110         0      1573        51         0      103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28       502        15       299         9         1       1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7719     68283     15037     33148      3348      1133     15480      37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17       463     13129      2159      6366       686      25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36      2671     22812     11005      8903      1886      4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97       387      7014      2393      2548       470      13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645      2952     22840      1937     10563      1068      3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6414      2153     64809      5065     30396      1793      4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725      3173     13615      4515      6614       943      3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53       325      8784      5356      3393       488      14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985      1707     15312      1475      5498      1553      25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30      1238     16745      8168      6255       852      26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576      3881     14501      4019      5873       753      25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89      1111      7378      2151      3250       543      1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047      3251     28418      3543     13404      1227      32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551       773     10148      4183      4150       296      17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67       588      7892      3172      3454       555      2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11      2038      8589      1139      3743       435      2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789      1311      7160      2871      2903       352      13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786       875     12240      5236      4884       839      1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380       614     16082      4339      7352       788      16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77       535      9412      4519      2742       157       6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165      2908     36410      4643     15219      1861      7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867       897      5049      2046      1637       270      10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410       736     15749      7388      6594      1020      2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82       992     18502      7063      7483       883      24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810       490      8260      3072      3318       360       8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569      1280      8058      1394      3741       229      22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613      1107     29099         0     13332       969      7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07       259      4864       307      2315       147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2698     38715    432871    103158    185930     21423     712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64         98         70       9683       1299        7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26        111         99      10295       1508   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34         28         79       7390        335        5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58        110        139      19673       2233       1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07        128        284      27395       2303       2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33         64         97       7154       1075 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48         56         55       6107        612        7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47        116         66       9904       1437        8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91        125        134       8259        875       14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24         41         81       9103        919        8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9        130         57       5828       1216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55        158        122      13608       1889       15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34        274        156      15010       2787       15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5        103         71       7116       1154 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18         89        145      16383       1008       1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30        205         88       7955       2193        9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2         99         79       6733       1002        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5         72         58       6490        802        5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5         46         47       6743        497        6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10        165        101      16532       1785       1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26         51         69       6190        546        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99        112         81       6626       1144 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7         81         52       7470        908        7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0        107         67       4544        789        6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64        109         43       8014        747        5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0         76        115      16954       1297       1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1         24         13       1887        237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802       2778       2468     269046      32597      260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0         62          3       4163        588   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6         12          3       3511        37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4          4          1       2231         58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78         26          6       7601        75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27         26         12       9015        641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5         16          1       2364        36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2         12          1       1829         89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5         37          2       3846        404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3         22          1       2513        175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8         11          2       2600        210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1         45          3       1849        47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69         51          9       5440        709   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0         77          7       5390       1039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7         25          3       2464        34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7         35          1       5384        23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5         88          2       3862       1067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6         28          0       2253        15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7         26          9       2391        278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9         11          1       2083         92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2         73         10       7003        555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7         27          2       2432        15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4         28          3       2479        19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5         22          3       2874        341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9         19          0        902        15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6          8          1       2624        166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7         26          5       7161        382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9         16          2        912        10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398        833         93      97176      10114        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0          0         39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1          6          0        281         9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1          0        247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9          3          0        218         2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2          0          0        311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         2          1        143         2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2          2          0        277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4          0        149         29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2          9          0        127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0         84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1          0         46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          0          0         96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6          6          0        150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1          0         61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         0          0        446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1         10          1        291        113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1          0        268         4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4          0          0         3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3          4          0        152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49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0         1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         3          0        139         6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  0          0         28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1          6          0        284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0          0          0         4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         0          0        13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0          0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1         59          2       4117        787 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0          2          2        986        171 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1          6          7       1307        165         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48          5          4       1020         48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0          5          2       1390        200         8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11          7         23       3931        373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6         10          4        754        173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3          3        644        102 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6          6          8        994        235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4         11          4       1089        123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9          3          1       1016        130 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9          6          4        769        163         6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2         13          3       1583        324         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2         18          7       1616        369   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7         13          4        942        18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1          5          3       1962        108         3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8          8          4        916        332         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7          9          9       1005        157         5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32          2          1        597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7          4        696         80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         0          5       1815        225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         2          4        547         51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6         11          7       1076        218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         2          0        831         90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6         12         10        424        107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         6          2        945         91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6         22          3       1539        365         3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1          0          0        168         2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06        194        128      30562       4695       1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1         20         50       3482        344        6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8         45         53       3543        596        99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68          9         60       2574         71        4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51         47        104       7939        723       138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93         24        197       7998        368       1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5         24         67       2915        336        78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48         25         38       3064        264        6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3         27         21       3560        496        6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7         34         67       3020        282       10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73         13         53       3220        170        7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3         41         41       2375        434        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55         37         92       5150        499       12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3         60         92       5644        708       12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3         31         50       2421        347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19         41        128       6085        314       130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29         36         71       2498        615        8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7         29         44       2371        321        69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25         28         40       2719        316        5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57          8         42       2984        135        5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3         55         73       5482        611       1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8         13         42       2468        129        55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6         40         65       2162        425 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1         23         36       2905        318        5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4         39         39       1947        382        5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7         40         25       2785        311        4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2          7         57       3975        234        75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8          1          7        593         59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607        797       1654      95879       9808      21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9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1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5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1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9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3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9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5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4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0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7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8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9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11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2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5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25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2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23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7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52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9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6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128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0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09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1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3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4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7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2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2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8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6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79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3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8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1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9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9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9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8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4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2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3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0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0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0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6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39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7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0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4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4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5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0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4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78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8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71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80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4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6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2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8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15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1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7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3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6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27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5.00  23924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.50  16239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9.50  11775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1.25  46680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21.50  55494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50  24909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2.75  140385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8.75  25418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3.25  130753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6.75  263445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5.50  1475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5.00  39072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0.50  25736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50  2024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0.50  30319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1.75  21656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2.50  12953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.75  13173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3.50  11558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70.00  38967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.00  12939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75  14045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8.25  224498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8.25  10824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9.25  176037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3.50  1682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.00   4314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76.25 5853334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.00   3423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.00    142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8151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50   3898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.50   551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73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0.50   1795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.75    538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00   18451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2158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.00   1364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.00   3107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2587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00   2666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0.00   1871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.75   154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358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00    1922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79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38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.00  364949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7.00   6497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.25   4250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.25    621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.75   8502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.75  12237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.00   4003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.25   2101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75   4571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.25   72578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.25   3553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.50    59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00   84937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4.25   8626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.00   3156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6.00   6996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.25  144015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.00   1589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.75   2602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.25   44869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.25   6049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.00   523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.00   2630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1.50   2551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50   2377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.75   1143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0.25   409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.75    85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4.50 1294791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582       3065         60        457       3017       3533        1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628       2408         71        149       1791       2673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34        996          6         32        749       1083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446       7174         84        188       6152       7448 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820      10665         46        109       9657      10847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920       1852         14         54       1574       199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68        514          3         51        457        573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408       2174         34        200       2024       2442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92       1880        121        191       1780       2220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792       2539         10        243       2488       2753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365       1220         70         75       1111       1339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492       4346         71         75       3573       4454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774       3244        177        353       2582       3755        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533       1435         36         62       1238       150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077       3982         70         25       2841       4118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903       1834         43         26       1540       1898        1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145       1137          7          1        954       113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449       1437          9          3       1109       1436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312       1222         60         30        968       1292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551       4070        183        298       4214       4563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80       1516         18         46       1316       1570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458       2383         57         18       1823       2451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891       1773         39         79       1576       1887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869       1655         83        131       1498       1884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11       2094         10          7       1779       2189        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584       4076         87        421       4155       4643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57        467         22         68        446        575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6041      71158       1491       3392      62412      76262       2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206962        578        530          6         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29944        344        325          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54926        155        1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53210        866        848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61462       1267       1259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81628        198        194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1901         96         91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2127        335        315          2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2347        208        204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7714        377        356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7759        224        218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3793        639        627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83682        481        452         12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3643        230        226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24112        697        691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77400        216        21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1473        138        1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6607        247        24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50279        153        149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13473        540        502          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91202        265        257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6633        240        23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94935        214        2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7749        169        154          4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4434        262        26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17337        532        510          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9428         70         62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656160       9741       9436         68        2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98       1186          2         10        990       1159        1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96        387          7          2        216        40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66        264          0          2        175        276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048       1047          1          0        873       1055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519       2477         14         28       2225       2592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94        680          3         11        587        74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5        217          1         27        188        233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51        548          3          0        463        547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11        511          0          0        435        522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78        565          0         13        509        55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71        450         17          4        394        45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28       1302         16         10        996       1327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459        446          8          5        366        463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88        285          1          2        251        28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43        736          5          2        504        761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76        471          5          0        372        458         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87        285          2          0        209        27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09        209          0          0        170        237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63        262          1          0        173        274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69       1132         18         19       1066       1178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69        359          2          8        283        377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53        444          9          0        320        471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10        408          2          0        329        400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83        183          0          0        166        189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08        207          1          0        178        237   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310       1278         23          9       1195       1316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58        157          1          0        118        171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790      16496        142        152      13751      16964       1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15078        322        319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5942         74         7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485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1323        148        1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58307        369        36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8485         99         9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4224         53         5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0066        118        1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0844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5305        100        1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5917        120        1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80240        219        21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3256        103        10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0252         54         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89968        226        2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1407         92         9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366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1781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665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6195        237        23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6746        100        10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2901         68         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0923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0672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6534 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95947        213        2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2392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204221       3142       3124          8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720        720          0          0        620        697 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11        211          0          0         97        21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29        129          0          0         77        142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99        699          0          0        618        699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44       1144          0          0       1040       118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5        165          0          0        146        15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6        106          0          0         82        100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79        279          0          0        254        285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46        246          0          0        209        243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4        164          0          0        130        14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38        238          0          0        189        220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0        390          0          0        254        384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52        252          0          0        212        246   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1        101          0          0         94        10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79        376          0          0        265        375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12        212          0          0        187        209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46        146          0          0        121        14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78         78          0          0         72         95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1        111          0          0         58        12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45        645          0          0        605        674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98        298          0          0        227        298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14        214          0          0        148        22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01        301          0          0        247        299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5        105          0          0         95        104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7        117          0          0        104        150   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17        717          0          0        583        704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91         91          0          0         70         9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258       8255          0          0       6804       8317       10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0438        179        1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682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3507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0287        105        10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76208        186        1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064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758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9314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991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664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9675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7076         75         7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5018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268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1009        129        1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4269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326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981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62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5032        140        1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6181         79         7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7570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9160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74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5444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3182        143        1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474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91948       1661       1661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39        129          1          9        107        12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73         67          5          1         32         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04        102          0          2         79        10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88         87          1          0         50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33        694         13         26        640        75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55        248          2          5        205        2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42         39          1          2         37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7         47          0          0         37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8        158          0          0        131        17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3        143          0         10        131        15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60         54          3          3         49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96        670         16         10        510        69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48         35          8          5         33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5        102          1          2         81        1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29        127          3          2         60        14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5        113          2          0         80        124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9         97          2          0         74         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39         39          0          0         26         4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67         67          0          0         49         68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90        355         16         19        348        36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9         19          2          8         23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24        115          9          0         90 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1         30          1          0         22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7         27          0          0         23         28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22         22          0          0         19         2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65        334         22          9        355        33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2         21          1          0         14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160       3941        109        113       3305       4166  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023         43         4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445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348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340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335         78         7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2114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68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13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897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245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637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2567         91         8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194         12         1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247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6623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19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933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055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317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088         53         49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82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74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54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302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576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3883         56         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6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3601        617        602          8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87        271          2         14        236        283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68        165          1          2         92        17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1        111          0          0         76        11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05        505          0          0        394        495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831       1821          6          4       1628       182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07        204          2          1        174        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42        139          0          3        108        147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04        339          1         64        330        404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19        189         30          0        185        238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7        107          0          0         87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2        101          0          1         77         9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09        503          4          2        422        495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85        284          1          0        198        286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91        291          0          0        233        28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00        590          7          3        400        60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8        186          1          1        157        201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7         26          1          0         26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83         81          2          0         59         8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4         84          0          0         60         86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93        385          4          4        353        383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95        193          2          0        152        19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3        162          1          0        127        16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3        100          3          0         91        11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7        195          1          1        162        18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6        135          0          1        115        120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22        221          0          1        214        23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5         75          0          0         60         7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634       7463         69        102       6216       7641        3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5606         32         3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586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126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7813        141        1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1584        218        2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770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9097         24         2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247         60         5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796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903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232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8805         78         7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674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4198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6815        126        12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3679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13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38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76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324         68         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1305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393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623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368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866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09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747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37942       1166       1158          2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097       1608         56        433       1791       2091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064       1856         63        145       1483       209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657        621          6         30        498        695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893       5622         83        188       4885       5898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470       6367         26         77       5804       643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019        968          9         42        813       105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1        158          2         21        161        19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453       1287         30        136       1231       149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462       1180         91        191       1160       1460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107       1867         10        230       1892       208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92        669         53         70        640        78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655       2541         51         63       2155       2632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030       2514        168        348       2018       3006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954        859         35         60        754        93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734       2656         58         20       1937       2752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239       1177         37         25       1011       1239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831        826          4          1        719        81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57       1147          7          3        880       1118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965        876         59         30        735        932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989       2553        161        275       2795       300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016        964         14         38        881        99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842       1777         47         18       1376       181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378       1265         34         79       1156       1376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489       1277         82        130       1170       1511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767       1752          9          6       1486       1832         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052       2577         64        411       2746       3088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24        235         21         68        268        32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1617      47199       1280       3138      42445      51657        4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6278        224        180          5 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2416        243        225          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7315         83         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34074        577        559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21571        680        673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5373         79         7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8580         19         17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61814        157        140          2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3707        131        127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6506        252        231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5610         87         81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04748        342        335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35752        346        319         11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9193        125        12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77329        345        342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2314         94         9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6971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51437        181        18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0853        109        105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8954        235        201          5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3151        128        120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67339        159        15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8389        103        10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48709        116        101          4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2034        175        17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10291        315        293          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3289         33         25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013997       5433       5154         58        2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52        239          2         11        204        24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24        301          8         15        206        3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25        122          2          1         88        13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54        639          8          7        525        70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50        733         10          7        665        7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8         63          1          4         57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8          7          1         10         18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60        220         10         30        214        26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30        114          6         10        113 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26        370          4         52        398        42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44        208         10         26        201        2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70        157          8          5        147        18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4        543         46         45        482        65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77        166          8          3        153        1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44        326         13          5        253        34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8        166         13          9        159        19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17        315          1          1        261        3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44        237          5          2        163        24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40        131          7          2         99        13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75        223         23         29        230        2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79        160          7         12        152        1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36        489         35         12        408        5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16        203          7          6        180        21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22        280         17         25        264        31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92        181          7          4        156        20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25        208         10          7        213        22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38          5          1         29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454       6839        274        341       6038       7494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094         29         2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865         50         4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129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6764         44         4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6202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68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19          7          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334         26         19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886         13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3106         41         36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612         19         1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345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5300         73         69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663         22         2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086         43         4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436         14         1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720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147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004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425         32         29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264         14         1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7164         43         4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78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143         30         29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715         30         2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792         21         18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12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6195        779        737         16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62         62          0          0         50         5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79        379          0          0        259        38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1        111          0          0         99        12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375       1375          0          0       1042       1298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92        792          0          0        677        7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06        304          0          2        244        3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22         22          0          0         19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76        476          0          0        412        48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14        114          0          0         94        11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77        574          1          2        520        53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8         87          0          1         74         9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8        398          0          0        274        391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61        161          0          0        115        148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7         87          0          0         82         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78        277          1          0        188        27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30        230          0          0        194        231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41        141          0          0        115        13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84        484          0          0        367        46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66        165          1          0        118 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12       1112          0          0       1080       115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14        414          0          0        353        39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88        288          0          0        189        2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8         58          0          0         53         6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3        203          0          0        171        21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98         98          0          0         68        104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77        177          0          0        172        2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8         66          2          0         56         6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665       8655          5          5       7085       8613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160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0497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742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7607        212        2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8351         84         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677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8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544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839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1153        103        10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189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6422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878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00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0754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049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230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0704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660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9258         60         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5286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147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130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846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598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459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430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43095       1010       101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883       4854         24          5       3733       4908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002       2986         10          6       1740       303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512       1509          0          3        865       1497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8201       8172         27          2       5696       8158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959       8923         17         19       7455       9050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840       1832          5          3       1341       182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10       1307          1          2        890       1310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126       3121          5          0       2304       3164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700       2681          8         11       2273       2715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398       2393          0          5       2011       243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705       1687          8         10       1210       174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323       5280         33         10       4079       5359  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782       4748         26          8       3094       4868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652       1642         10          0       1227       165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883       3872         11          0       2402       388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91       2169         15          7       1538       2192 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004       1995          9          0       1414       206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883       2856         19          8       2094       2865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951       1946          5          0       1244       1973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519       4443         44         32       3734       4647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663       1647         16          0       1289       170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515       2495         18          2       1676       253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216       2195         13          8       1611       2214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32        825          7          0        645        84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01       2089         12          0       1653       2144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293       4251         20         22       3766       437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89        586          0          3        395        60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3033      82504        363        166      61379      83791        4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451519       1097       109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52276        652        644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30297        370        36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38009       1894       189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623480       1659       1656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13178        347        34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18358        333        3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71554        813        81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54739        438        43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41438        444        4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1615        344        34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92931       1110       110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08440       1123       112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25342        351        3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513060       1167       116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75630        583        58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27992        286        2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66647        750        74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27466        346        34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418395       1128       1120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93614        466        46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47969        604        60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97970        489        48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8922        166        16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12498        502        499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79476        765        760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2617        126        1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6945432      18353      18293         41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99         94          3          2         87         8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22         22          0          0          9 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5         45          0          0         24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67         64          2          1         51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36        129          3          4        115        1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13         13          0          0          3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3         13          0          0         12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1         37          4          0         37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6         46          0          0         39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42         41          0          1         36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46         43          3          0         33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58         54          2          2         51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39        136          2          1         80        13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9         87          2          0         77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34         32          1          1         21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7         26          0          1         24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3         23          0          0         15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4         21          2          1         20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6         25          1          0         16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37         37          0          0         37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4          4          0          0          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5         41          4          0         30         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1         83          8          0         72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5         25          0          0         22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3          1          2          0          3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67         58          4          5         64 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0         10          0          0          9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272       1210         43         19        991       125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979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3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722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525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814          4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8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52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043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577          4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629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949         13         1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074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84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525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71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69          4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6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5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7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338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384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627         1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1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9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722          8          5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0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1093        150        139          6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62        447          9          6        418        46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17        198         12          7        149        2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81        178          2          1        133        18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52        828         22          2        736        88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73        456          4         13        457        47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01        197          2          2        178        17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1        172          4          5        164        18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60        156          4          0        153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01         95          5          1         96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01        194          0          7        188        20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8         96          1          1         95        1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22        117          5          0        111 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58        345         13          0        319        36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4         98          6          0         94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86        374         12          0        286        3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8         95          3          0         87        10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5        103          1          1         94        1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5        102          3          0         92         9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6        111          5          0        101        10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79        364         12          3        355        38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2        123          9          0        126        14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94         90          4          0         80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53        141         10          2        151        15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7        103          3          1         98        114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9         74          5          0         74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92        490          2          0        448        4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1         69          2          0         65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028       5816        160         52       5348       6051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4694         46         4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121         26         2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120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4715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2943         42         4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682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391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40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91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239         18         1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217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524         18         1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211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648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3871         49         4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209         12         1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034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723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425         13         1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642         45         4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068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997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493         28         2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627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28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941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732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04746        635        613         15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18        115          2          1         98        117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42         42          0          0         27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5         85          0          0         47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21        121          0          0         96        1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22        221          1          0        205        2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6         26          0          0         19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55        154          1          0        105        158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9        159          0          0        113        15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97        186          3          8        163        20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76         76          0          0         61         7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14        113          0          1         84        1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21        413          3          5        326        434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7        216          1          0        152        20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55         54          1          0         40 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54        154          0          0        101        1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65         63          1          1         54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4         43          1          0         35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3         23          0          0         11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73         71          2          0         46         6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98         98          0          0         76         9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43         42          1          0         31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99         92          5          2         63         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3         92          1          0         70 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5        105          0          0         79        10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3         73          0          0         50         84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56        255          0          1        242        2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0         20          0          0         16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154       3112         23         19       2410       3160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400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36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168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8096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7745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770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75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61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304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848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920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8064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750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77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290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433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6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03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617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728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008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000         10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561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460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772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571         22         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96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49582        365        362          2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3        183          0          0        157        17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84        284          0          0        157        2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03        103          0          0         62        10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81        281          0          0        212        29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74        174          0          0        157        19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1         41          0          0         36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58        258          0          0        208        265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94         94          0          0         78         9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62        162          0          0        134        16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8         98          0          0         79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60         60          0          0         47         5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18         18          0          0         15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5        215          0          0        147        217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4         84          0          0         75         7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15        215          0          0        138        2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7         97          0          0         86        10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0         40          0          0         37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5         64          0          1         40         68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68        266          2          0        199        26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52        152          0          0        136        15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6          6          0          0          6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89         89          0          0         67         7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1         31          0          0         28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2        132          0          0        115        13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7          7          0          0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91        191          0          0        179        20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7         37          0          0         35         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385       3382          2          1       2635       3418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507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750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685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0110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127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49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1059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471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450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588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449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78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949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961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625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811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70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362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1855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493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591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977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378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41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32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895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576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91889        519        519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743        736          4          3        595        74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89        575          7          7        386        60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51        549          2          0        312        56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31       1527          4          0       1187       155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76       1371          3          2       1241       138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2        162          0          0        111        1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27        327          0          0        252        3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33        332          1          0        251        324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22        705         15          2        640        725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40        437          0          3        393        44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77        574          1          2        406        58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172       1168          2          2        933       118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611       1608          3          0        967       1638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61        460          1          0        346        48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49        548          1          0        335        56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48        547          0          1        388        566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48        647          1          0        538        6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333        333          0          0        230        32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20        419          1          0        272        413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90        588          2          0        559        57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01        200          1          0        121        1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813        812          1          0        540        7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16        416          0          0        295        42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71        368          3          0        272        36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38        236          2          0        164        228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57       1156          0          1       1070       118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7         66          1          0         56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946      16867         56         23      12860      17072   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3163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711         57         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2607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3708        146        1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8871        139        13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603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3255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5172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6701         62         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565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5002         60         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9104        115        1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7157        153        1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1610         52         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616         64         6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1403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7302         62         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644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741         52         5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6543         79         7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699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5116         68         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6726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201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425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5474        106        10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449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61568       1704       1700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7        186          0          1        156        19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93        186          4          3        130        20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2        190          2          0        109        20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60        659          1          0        521        64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66        466          0          0        404        44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4         34          0          0         25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28        128          0          0        105 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02        101          1          0         83         98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95        386          9          0        338        39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4        233          0          1        213        22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12        111          1          0         73        1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13        513          0          0        407        51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756        755          1          0        459        75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8         88          0          0         71         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15        115          0          0         82        13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2         92          0          0         69        11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45        245          0          0        199        2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6         66          0          0         24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78        178          0          0        101        174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81        281          0          0        243        27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70         70          0          0         50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30        329          1          0        224        3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09        209          0          0        130        198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3         83          0          0         66         8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5         54          1          0         36         62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09        409          0          0        379        4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8         18          0          0         17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211       6185         21          5       4714       6229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286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638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095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2237         86         8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8057         60         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046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74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540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212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757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355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1170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6960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65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146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982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150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396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178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417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54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1925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793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968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56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7420         70         7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7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8900        693        693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97       1227         40         30       1178       129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10       1063         61         86       1009       123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608        603          2          3        426        62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980       2894         44         42       2666       299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651       1624          9         18       1565       166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43        418         14         11        388        4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5        227          8         10        228        24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83        857         11         15        800        88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79        665         75         39        587        79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12        600          0         12        579        62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03        678         13         12        595        7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34       1192         27         15       1065       123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174       1110         37         27        889       1168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15        410          3          2        379        40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067       1040         22          5        775       108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22        714          8          0        637        72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72        169          1          2        156        1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11        505          5          1        437        52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65        564         97          4        597        66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15        547         48         20        590        6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97        395          1          1        379        4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26        315          9          2        276        3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31        758         25         48        751        84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52        540          8          4        512        54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87        485          1          1        385        49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83        933         39         11        951        9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18        315          1          2        304        3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880      20848        609        423      19104      21990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0050         64         59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3543         77         70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3502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74822        140        1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0784        117        1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0301         23         2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783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2877         85         8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7898         28         25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5323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7497         42         4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3506        120        109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8448         73         62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2030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3459         50         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946         27         2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850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083         33         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663         62         47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105         34         3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398         27         2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531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0940         43         4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159         43         4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780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1238         43         4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000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31516       1369       1297         41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5         14          0          1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0         18          7          5         25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24         13         10          1         23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5         20          1          4         2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27         23          1          3         25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74         46         25          3         71         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1 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10          9          0          1         1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1         22         19          0         37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4          3          0          1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3          3          0          0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57         49          6          2         46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27         21          3          3         21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3         11          2          0         11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0         23         17          0         35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1         16          4          1         20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9         19          0          0         17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1         10          1          0         11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7          8          8          1         14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9          6          1          2          8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5          5          0          0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9         22          5          2         27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7         22         14          1         37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1         14          5          2         2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5          3          1          1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29         27          2          0         27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596        430        132         34        542        598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7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827          3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8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5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20          5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57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1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52         12         1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7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90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09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05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5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9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2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9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29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1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2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4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025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1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7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8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3297         43         36          3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9        179          0          0        160        16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82         79          3          0         57         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7         57          0          0         44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75        375          0          0        303        3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61       1357          4          0       1127       135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37        137          0          0         97        1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49         49          0          0         42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8        208          0          0        186        21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45        427         18          0        349        45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2        152          0          0        139        15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19        219          0          0        193        2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61        161          0          0        153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53        252          1          0        191        26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5         25          0          0         22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07        107          0          0         64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87         87          0          0         74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53         49          4          0         51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8         89          9          0         81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27        224          3          0        134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33        333          0          0        316        3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31        231          0          0        231        2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24        119          5          0        101        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1         71          0          0         61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8        198          0          0        158        19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6        106          0          0         74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18        413          4          1        379        42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9         29          0          0         26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785       5733         51          1       4813       5777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387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40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8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4590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972        100        10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516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126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456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1425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660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702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898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280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9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759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615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10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798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825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331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1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994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48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763 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35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448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46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2264        371        369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44        712        130        402       1039       125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100        654        186        260        738       111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94        345         43        106        367        495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333       1605        205        523       1885       229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255       1511        191        553       2061       228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64        354         59        151        523        5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51        230         50        271        496        56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97        676        153        168        903        99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657       1173        163        321       1541       165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947        595          0        352        890        942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80        588        108        184        767        87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845       1154        394        297       1557       1838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33        579        334        320        853       1209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07        286        163        158        541        62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617       1084        272        261       1114       162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78        406        253        119        711        808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04        377         76         51        441        50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13        602        183         28        715        815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98        409        221        168        695        80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813       1007        303        503       1476       176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54        360        198        196        698        75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36        443        185        108        652        74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19        537        184        198        813        92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91        323        126        142        507        577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01        286         41         74        352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27        422        123        282        779        83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44         74         27         43        121        15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7402      16792       4371       6239      23235      27394         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0760        166        133         20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9295        163        124         1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4091         78         74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02457        366        342          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04173        293        229         16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9314         84         70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6461         57         39 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5262        192        145         18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5782        122        105          1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6408        132         85          0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7809        129        110          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9415        204        163         11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7451        191        133         24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2957         79         70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03827        202        172         2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1767         80         71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650         45         42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53019        150        136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3453         82         64 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8229        247        180         18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5242         87         64          8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7501         81         68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9560         94         68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4388         75         45         17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4746         69         63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4871         92         66          9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814         15         1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21702       3575       2873        252        4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882          0         76        806        769        89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76          4        144        328        423        4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1         48         61         22        128        13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40         16         99        425        503        5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10          2         30        278        301        3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1          6         37        128        166        1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3          0         25         48         68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68          0        128        240        335        37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0          0         54         86        137        14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7          0          0        107        105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21          3        111        107        208        2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40          0        142        198        311        34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49          0        224        325        417        59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5          0         24         81         98        1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12         86        205        121        382        4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0          0        121         49        157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66         34         24          8         64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3         36         97         40        168        16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67        105        241        121        457        47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56          0        232        324        500        5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43          0        200         43        232        2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27         25         67         35        115        1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529         56        113        360        487        5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6         17         36         73        124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3          0          8         25         33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93         18         28        547        507        6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46          0         23        123        135        1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054        456       2550       5048       7330       8194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8476         88          0         13         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137         36          0          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852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1132         35          0         1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367         32          0          1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713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226          5          0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3790         57          0         11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321          5          0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483         18          0 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837         15          0          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368         37          0         12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506          6          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856          8          0          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846         13          1          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48          6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74          3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334         14          0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821         12          0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7147         49          0          5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307          8          0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63          3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5576         32          2          7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025          4          0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980          2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564         20          1          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540         13          0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08389        539         24        103        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687      11626        348       1713      11266      13644        2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682       8333        501        848       6511       9854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825       4531        126        168       3180       4877 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752      23077        488       1187      19509      24762 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764      26456        309        999      24366      27956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592       5084        156        352       4507       561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31       3252         92        387       2923       3756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787       7823        340        624       7194       8852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182       8042        481        659       7776       9265 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869       7128         10        731       6973       7892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991       5284        315        392       4752       6020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243      13952        685        606      12220      15278         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332      12474        821       1037       9712      14457        1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143       4592        248        303       4148       514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541      11517        611        413       8494      12664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707       6054        448        205       5316       6762        1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823       4636        124         63       3816       488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488       6078        328         82       5008       6444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340       5370        646        324       4743       6320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652      11645        825       1182      12001      13720  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259       4529        444        286       4438       5301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455       6926        360        169       5450       7437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278       6175        407        696       5952       7311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929       4305        271        353       4050       4935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644       5454         82        108       4577       5714        1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890      12290        309       1291      12567      14102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990       1675         76        239       1610       1995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3576     228308       9851      15417     203059     254957       2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849368       2177       1998         47        1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53699       1412       1299         47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3538        719        712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414930       3644       3566         17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361358       3698       3583         21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259462        735        715          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24771        615        586          3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528624       1616       1487         34         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70107        943        911          5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341965       1121       1033          0   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45784        871        825         1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818857       2328       2220         38  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792813       2141       2034         46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5248        820        799          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042825       2322       2271         3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35422       1005        983          7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24034        550        54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37070       1268       1236         17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78344        797        742         43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805737       2191       2025         35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50516        900        857         1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44313       1063       1042         1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03277        982        918         29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214944        553        499         25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367318        952        937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59108       1655       1575         19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104206        286        262          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087638      37364      35661        536       1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103       9062         11         30       8269       9107  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98       2798          0          0       2294       281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983       3978          5          0       3448       3975 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4649      14522         94         33      11664      14664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133      15995         63         75      10540      15879 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595       5587          8          0       4500       5598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930       2928          2          0       2486       2898 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463       6432         30          1       4918       6460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833       4829          4          0       3502       4841   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183       4178          0          5       3766       4189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718       4716          2          0       3851       4704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938      11878         59          1       8707      11960        1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390       9387          2          1       6593       9410        1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504       4497          7          0       3083       4500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253       8250          3          0       5422       8298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852       6851          1          0       4083       6854         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954       4953          0          1       3910       496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802       5797          4          1       4360       5813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557       3555          1          1       3513       3553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012      14972         35          5      11790      15141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692       1691          1          0       1473       1669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352       7350          2          0       6096       7342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588       4572         15          1       3097       4573        1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931       2929          2          0       1661       2930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408       3403          5          0       2714       3375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456       7433         23          0       6399       7451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83       2364         13          6       2026       234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75460     174907        392        161     134165     175300       19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47271        380        327          2 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7120        183        18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7713         96         9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89213        744        723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6866        608        560         1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0533        165        1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89056        280        2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08735        297        29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1059        177        17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9956        316        3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93261        272        2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1435        570        57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63270        417        4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9469        164        1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32600        593        584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92618        264        2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85277        243        2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3653        225        2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8047         88         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53504        584        5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3130         98         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6222        253        2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73616        233        23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3870         80         7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5846        159        1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4890        255        25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33660        113        1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971890       7857       7718         48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67        448         13          6        453        44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612       4296        278       1038       4783       562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69       1082         78          9       1062       1158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87       1222         47         18       1225       129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65        301         63          1        364        36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5         55         25          5         84         8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36         21         14          1         31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24        104         19          1        123 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23          7          7          9         23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80         56          0         24         79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74        155        119          0        274        27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8        262        135          1        349        39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3        174         35          4        205        246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37        226         11          0        169        24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371        879        484          8       1147       137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49        104         45          0        145        149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5          3         12          0         15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3        102        128          3        227        23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94        184         10          0        194        1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8         41         13          4         56 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3         73         26          4        100        10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5         57         53          5        115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202       2053        145          4       2099       220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26         26          0          0         26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21        756         65          0        821        8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1          1          0          0          1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5658      12688       1825       1145      14170      15750   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243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1801        214        168         1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482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7884         48         46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05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2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7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71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3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47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83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548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236         62         29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155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886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14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7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795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26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5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80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57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6987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0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15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4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8526        505        423         46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8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5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77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6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6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2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73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7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90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5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5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31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38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6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2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34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3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91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9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40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7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92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0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23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18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410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2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3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5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4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374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1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1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3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3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045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28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7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2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94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0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9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389         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8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7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4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93        2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7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4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19        2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6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1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0   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00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170        8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7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7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1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4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1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2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7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5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49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84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7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1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1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84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50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2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00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0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70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1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80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56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0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1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222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80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44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8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79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9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8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9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28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32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8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85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9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721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0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0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9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9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1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039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0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3.00         1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25        12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.0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2.75        37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28.50        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2.50        1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12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2.00        11.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00         5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2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4.50        11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3.00        19.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1.00 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7.75        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1.50         1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75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6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8.00        1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7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1.50  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5.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7.50        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2.5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35.50       272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7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8.50         9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41.25         4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8.75        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12.75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7.50         5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8.75         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9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3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0.5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5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2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2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5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91.00        63.2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56:00Z</dcterms:created>
  <dc:creator>Igor</dc:creator>
  <dc:description/>
  <cp:keywords/>
  <dc:language>en-US</dc:language>
  <cp:lastModifiedBy>Igor</cp:lastModifiedBy>
  <dcterms:modified xsi:type="dcterms:W3CDTF">2018-09-06T10:59:00Z</dcterms:modified>
  <cp:revision>3</cp:revision>
  <dc:subject/>
  <dc:title> Форма 10 табл</dc:title>
</cp:coreProperties>
</file>